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0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trapleura tetraptera FRUIT EXTRACT INHIBITS ALPHA AMYLASE AND ALPHA GLUCOSIDASE ACTIVITIES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is manuscript is important to the scientific community, especially in the field of medicine and medical Biochemistry, Genetics and Molecular Biolog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title It would be better if the title was made more eye-catching, for example: "Inhibiting Power Of Tetrapleura Tetraptera Fruit Extract On Alpha Amylase And Alpha Glucosidase Activity In Rats" Or "Tetrapleura Tetraptera Fruit Extract As An Inhibitor Of Alpha Amylase And Alpha Glucosidase Activity In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scientific write up. So the suggested title does not carry scientific language. Power is not used rather potential is more appropriate as pres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s should be written in accordance with journal regulations. They should include the background, objectives, methodology,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thing wrong with the abstract as it has been organis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rre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ascii="Arial" w:hAnsi="Arial" w:cs="Arial"/>
              </w:rPr>
            </w:pPr>
            <w:r>
              <w:rPr>
                <w:rFonts w:cs="Arial" w:ascii="Arial" w:hAnsi="Arial"/>
              </w:rPr>
              <w:t>References that are too old or outdated should be replaced with those that comply with journal formatting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ld references are only the ones that are related to the biological activities of the plants and are very important. Current references are far more than the old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needs to be grammatically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CommentTextChar">
    <w:name w:val="Comment Text Char"/>
    <w:qFormat/>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37:00Z</dcterms:created>
  <dc:creator>anonymous</dc:creator>
  <dc:description/>
  <cp:keywords/>
  <dc:language>en-US</dc:language>
  <cp:lastModifiedBy>Editor-90</cp:lastModifiedBy>
  <dcterms:modified xsi:type="dcterms:W3CDTF">2025-07-17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DC62B627849BB8CD5FDEBFD5E07E5_12</vt:lpwstr>
  </property>
  <property fmtid="{D5CDD505-2E9C-101B-9397-08002B2CF9AE}" pid="3" name="KSOProductBuildVer">
    <vt:lpwstr>2057-12.2.0.21546</vt:lpwstr>
  </property>
</Properties>
</file>