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96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characterization of cariogenic and non- cariogenic Streptoccoi species in dental plaque biofilm using 16S-23S rRNA gene spacer region amplif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a deeper insight on the aspects of microbiology which causes the dental caries. This is a relevant finding for the dental community to know the disease causative agent at a molecular level. This article serves the purpose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is important for the scientific community as it offers a detailed molecular approach to distinguishing cariogenic and non-cariogenic Streptococci species in dental plaque biofilm. By targeting the 16S–23S rRNA gene spacer region, the study provides a more precise method for identifying closely related Streptococcus species that are often indistinguishable using conventional 16S rDNA sequenc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can be concise and a note added on the sample for exami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Introduction should be restructured with the importance of evaluating the microbial causative agent for caries and its global burden</w:t>
            </w:r>
          </w:p>
          <w:p>
            <w:pPr>
              <w:pStyle w:val="ListParagraph"/>
              <w:numPr>
                <w:ilvl w:val="0"/>
                <w:numId w:val="2"/>
              </w:numPr>
              <w:rPr/>
            </w:pPr>
            <w:r>
              <w:rPr>
                <w:rFonts w:cs="Arial" w:ascii="Arial" w:hAnsi="Arial"/>
                <w:bCs/>
                <w:sz w:val="20"/>
                <w:szCs w:val="20"/>
                <w:lang w:val="en-GB"/>
              </w:rPr>
              <w:t>In materials and methods sample size should be mentioned, How was plaque sample collected, stored and processed should also be not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 mention on statistical analysis done in the study is requir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sults needs to be restructured as written in terms of statistical significanc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Need to discuss about importance of finding these bacterial strains, how will the differ in treatment options and what future perspective line of treatment changes can be made with thes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nything to support above change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 the references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lang w:val="en-GB"/>
              </w:rPr>
              <w:t>Yes ,</w:t>
            </w:r>
            <w:r>
              <w:rPr>
                <w:rFonts w:cs="Arial" w:ascii="Arial" w:hAnsi="Arial"/>
                <w:bCs w:val="false"/>
                <w:lang w:val="en-GB"/>
              </w:rPr>
              <w:t xml:space="preserve"> the language 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jor revision is required but the study is good and done at a molecular leve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 in this artic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2T10:30:00Z</dcterms:modified>
  <cp:revision>117</cp:revision>
  <dc:subject/>
  <dc:title/>
</cp:coreProperties>
</file>