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8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mical Composition, Genotoxic and Cytotoxic Activities of Methanol Fruit Extract of African Spice Tetrapleura tetrapte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the scientific community because of the valuable scientific information it contains, as well as the good way it is nar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u w:val="single"/>
                <w:lang w:val="e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title of the article is somewhat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preferable to explain the abstract in separate points, for example: background, aim of the study, materials and methods, results,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think the abstract is clear enough as presented and does not need further restructuring into subhead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umber of references is sufficient, as the manuscript contains about 35 different and varied references in terms of years and scientific valu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article in English is adequate for scientific communication 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EG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 w:val="false"/>
                <w:lang w:val="e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only comment should be carefully review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9:29:00Z</dcterms:created>
  <dc:creator>anonymous</dc:creator>
  <dc:description/>
  <cp:keywords/>
  <dc:language>en-US</dc:language>
  <cp:lastModifiedBy>Editor-90</cp:lastModifiedBy>
  <dcterms:modified xsi:type="dcterms:W3CDTF">2025-06-19T06:09:00Z</dcterms:modified>
  <cp:revision>4</cp:revision>
  <dc:subject/>
  <dc:title/>
</cp:coreProperties>
</file>