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E_140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fferent organic manures and biofertilizers on production and associated traits of Chilli (Capsicum annu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ed M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2T07:46:00Z</dcterms:modified>
  <cp:revision>121</cp:revision>
  <dc:subject/>
  <dc:title/>
</cp:coreProperties>
</file>