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Bioresource 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2T_1384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LOGICAL SIDE EFFECTS OF LONG-TERM BOTULINUM TOXIN U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w a days neurologic effects are more serious compare to other diseas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was give better in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relevant because it addresses the neurological side effects of prolonged use of botulinum toxin type A, a topic of growing interest in neurological clinical practic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bringing together data from studies from 2013 to 2023, it offers a comprehensive overview of the toxin's motor and sensory impacts, promoting greater awareness and safety in therapeutic appl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rthermore, it reinforces the need for individualized protocols and continuous monitoring, contributing to safer and more effective clinical practic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hing is there for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 w:eastAsia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 w:eastAsia="pt-BR"/>
              </w:rPr>
              <w:t>The summary is well structured and covers the main points of the study, with no need to add or remove inform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pt-BR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content is scientifically sound, based on relevant and up-to-date literatur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the references do some names corre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 check it o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adequate and up-to-date (2013–2023). You can simply review the formatting and check author nam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od qualit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well structured, with a clear methodological approach. The discussion is consistent with the proposed objectiv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re are no apparent ethical issues, as this is a literature review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2t.com/index.php/AJB2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5:24:00Z</dcterms:created>
  <dc:creator>anonymous</dc:creator>
  <dc:description/>
  <cp:keywords/>
  <dc:language>en-US</dc:language>
  <cp:lastModifiedBy>Editor-11</cp:lastModifiedBy>
  <dcterms:modified xsi:type="dcterms:W3CDTF">2025-07-15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2A3B3FF5A4DBA9B189E1A0B92F6EB_12</vt:lpwstr>
  </property>
  <property fmtid="{D5CDD505-2E9C-101B-9397-08002B2CF9AE}" pid="3" name="KSOProductBuildVer">
    <vt:lpwstr>1033-12.2.0.21546</vt:lpwstr>
  </property>
</Properties>
</file>