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Bioresource 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2T_1384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UROLOGICAL SIDE EFFECTS OF LONG-TERM BOTULINUM TOXIN U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ind w:left="1440" w:hanging="0"/>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The article on long-term botulinum toxin use neurological side effects is important to the scientific community since it answers an important knowledge gap of understanding the safety profile of a commonly applied therapeutic agent. Through a systematic assessment of the possible neurological risks, it offers important information for clinicians to maximize the treatment protocols and maximize patient safety. Additionally, this work is part of the evidence base necessary for regulatory agencies and researchers to modify guidelines and inform future research on long-term outcomes of botulinum toxin treatment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is article on the neurological side effects of long-term botulinum toxin use is relevant to the scientific community, as it addresses a critical knowledge gap regarding the safety profile of a widely applied therapeutic agent. Through a systematic assessment of the potential neurological risks, it provides essential insights for clinicians to optimize treatment protocols and ensure patient safety. Furthermore, the findings contribute to the evidence base needed by regulatory bodies and researchers to guide future investigations and protocol improvements regarding the long-term use of botulinum toxi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Yes, the abstract is complete and includes all the relevant study compon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ew more references should be giv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Yes, and additional references were incorporated to strengthen the revi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The manuscript provides a well-organized and updated bibliographic review on a relevant topic. It offers valuable insights into the long-term neurological impacts of botulinum toxin supported by the scientific literatu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b/>
                <w:b/>
                <w:sz w:val="20"/>
                <w:szCs w:val="20"/>
                <w:lang w:val="en-GB"/>
              </w:rPr>
            </w:pPr>
            <w:r>
              <w:rPr>
                <w:rFonts w:cs="Arial" w:ascii="Arial" w:hAnsi="Arial"/>
                <w:b/>
                <w:sz w:val="20"/>
                <w:szCs w:val="20"/>
              </w:rPr>
              <w:t>No.</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2t.com/index.php/AJB2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6:27:00Z</dcterms:created>
  <dc:creator>anonymous</dc:creator>
  <dc:description/>
  <cp:keywords/>
  <dc:language>en-US</dc:language>
  <cp:lastModifiedBy>Editor-11</cp:lastModifiedBy>
  <dcterms:modified xsi:type="dcterms:W3CDTF">2025-07-15T08:30:00Z</dcterms:modified>
  <cp:revision>3</cp:revision>
  <dc:subject/>
  <dc:title/>
</cp:coreProperties>
</file>