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384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UROLOGICAL SIDE EFFECTS OF LONG-TERM BOTULINUM TOXIN U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This manuscript concisely reviews the neurological side effects of long-term botulinum toxin type A (BoNT-A) use, a common treatment in neurology and pain management. Synthesizing the past decade's data, it reveals emerging concerns regarding central and peripheral nervous system impacts, emphasizing the need for cautious clinical use, patient monitoring, and further mechanistic research to improve clinical protocols and guide future investigations into BoNT-A neurotoxi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is manuscript provides a comprehensive bibliographic review of neurological side effects associated with long-term use of botulinum toxin type A (BoNT-A), an increasingly used therapeutic tool in neurology. By synthesizing studies from 2013 to 2023, the work offers updated insights on motor and sensory impacts, potential central nervous system mechanisms, and implications for clinical decision-making. It promotes awareness among health professionals regarding long-term safety, emphasizing individualized monitoring and the need for further research to refine therapeutic strategies and mitigate ris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Yes, the current title is appropriate and aligned with the article's scope and finding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Yes. The abstract summarizes the objectives, methods, results, and conclusions clearly. No additions or deletions are needed at this tim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Yes, the manuscript is scientifically sound, based on current and relevant literature. It adheres to accepted scientific structure and presents coherent findings supported by qualitative evide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need to write same manner through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Yes, the references are recent and appropriate, covering the period from 2013 to 2023. We will revise the reference formatting throughout the manuscript to ensure consistency, especially in the methodology s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but minor copyediting for grammar, sentence length, and style will improve clarity, readability, and overall polish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Acknowledged. We will proceed with minor copyediting for grammar, sentence clarity, and stylistic consistency to enhance scholarly communication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Cited reference format should not same throughout the manuscript.</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In </w:t>
            </w:r>
            <w:r>
              <w:rPr>
                <w:rFonts w:cs="Arial" w:ascii="Arial" w:hAnsi="Arial"/>
                <w:sz w:val="20"/>
                <w:szCs w:val="20"/>
              </w:rPr>
              <w:t xml:space="preserve">methodology, author mentioned citations in other format than guidelines so get correct it. </w:t>
            </w:r>
          </w:p>
          <w:p>
            <w:pPr>
              <w:pStyle w:val="NormalWeb"/>
              <w:spacing w:before="0" w:after="0"/>
              <w:rPr>
                <w:rFonts w:ascii="Arial" w:hAnsi="Arial" w:cs="Arial"/>
                <w:bCs/>
                <w:sz w:val="20"/>
                <w:szCs w:val="20"/>
                <w:lang w:val="en-GB"/>
              </w:rPr>
            </w:pPr>
            <w:r>
              <w:rPr>
                <w:rFonts w:cs="Arial" w:ascii="Arial" w:hAnsi="Arial"/>
                <w:bCs/>
                <w:sz w:val="20"/>
                <w:szCs w:val="20"/>
                <w:lang w:val="en-GB"/>
              </w:rPr>
              <w:t>Conclusion is the summary of study which do not contains the references so remove the citations from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Thank you for the observation. We will revise the citation style for consistency throughout the manuscript and ensure that references are removed from the conclusion section as per journal guidelin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b/>
                <w:b/>
                <w:sz w:val="20"/>
                <w:szCs w:val="20"/>
                <w:lang w:val="en-GB"/>
              </w:rPr>
            </w:pPr>
            <w:r>
              <w:rPr>
                <w:rFonts w:cs="Arial" w:ascii="Arial" w:hAnsi="Arial"/>
                <w:b/>
                <w:sz w:val="20"/>
                <w:szCs w:val="20"/>
              </w:rPr>
              <w:t>There are no ethical concerns in this manuscript. The study is a qualitative bibliographic review and did not involve human or animal participant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6:04:00Z</dcterms:created>
  <dc:creator>anonymous</dc:creator>
  <dc:description/>
  <cp:keywords/>
  <dc:language>en-US</dc:language>
  <cp:lastModifiedBy>Editor-11</cp:lastModifiedBy>
  <dcterms:modified xsi:type="dcterms:W3CDTF">2025-07-15T08:30:00Z</dcterms:modified>
  <cp:revision>4</cp:revision>
  <dc:subject/>
  <dc:title/>
</cp:coreProperties>
</file>