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14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inforcement Learning-Driven Energy Optimization for Smart Buildings: A Deep Q-Network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inclusion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of Reinforcement Learning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in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 xml:space="preserve">particular </w:t>
            </w:r>
            <w:r>
              <w:rPr>
                <w:rStyle w:val="Editortnoteditedlongjunnx"/>
                <w:rFonts w:cs="Arial" w:ascii="Arial" w:hAnsi="Arial"/>
                <w:sz w:val="20"/>
                <w:szCs w:val="20"/>
              </w:rPr>
              <w:t xml:space="preserve">Deep Q-Networks (dqns)—into the energy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efficiency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of smart buildings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is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a timely and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valuable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contribution to the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evolving</w:t>
            </w:r>
            <w:r>
              <w:rPr>
                <w:rStyle w:val="Editortnoteditedlongjunnx"/>
                <w:rFonts w:cs="Arial" w:ascii="Arial" w:hAnsi="Arial"/>
                <w:sz w:val="20"/>
                <w:szCs w:val="20"/>
              </w:rPr>
              <w:t xml:space="preserve"> intersection of artificial intelligence, and sustainable built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environment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ile the title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rally suitable and informative, there are redundancy (e.g., "Reinforcement Learning-Driven" and then repeating DQN). Accordingly, to be More concise, avoid redundancy and fluid, the proposed title will be “Energy Optimization in Smart Buildings Using Deep Q-Network-Based Reinforcement Learning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appreciate the suggestion and have revised the title accordingly. The new title is:</w:t>
              <w:br/>
              <w:t>"</w:t>
            </w:r>
            <w:bookmarkStart w:id="4" w:name="_Hlk204535116"/>
            <w:r>
              <w:rPr>
                <w:rFonts w:cs="Arial" w:ascii="Arial" w:hAnsi="Arial"/>
                <w:b w:val="false"/>
                <w:lang w:val="en-US" w:eastAsia="en-US"/>
              </w:rPr>
              <w:t>Energy Optimization in Smart Buildings Using Deep Q-Network-Based Reinforcement Learning</w:t>
            </w:r>
            <w:bookmarkEnd w:id="4"/>
            <w:r>
              <w:rPr>
                <w:rFonts w:cs="Arial" w:ascii="Arial" w:hAnsi="Arial"/>
                <w:b w:val="false"/>
                <w:lang w:val="en-US" w:eastAsia="en-US"/>
              </w:rPr>
              <w:t>"</w:t>
              <w:br/>
              <w:t>This revision improves clarity, eliminates redundancy, and better reflects the scope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ovides a thorough explanation of the study</w:t>
            </w:r>
            <w:r>
              <w:rPr>
                <w:rFonts w:cs="Arial" w:ascii="Arial" w:hAnsi="Arial"/>
                <w:sz w:val="20"/>
                <w:szCs w:val="20"/>
              </w:rPr>
              <w:t xml:space="preserve">, making i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largely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sz w:val="20"/>
                <w:szCs w:val="20"/>
              </w:rPr>
              <w:t xml:space="preserve">. It includes the necessary components expected of a high-quality academic abstract: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backgrou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key Findings</w:t>
            </w:r>
            <w:r>
              <w:rPr>
                <w:rFonts w:cs="Arial" w:ascii="Arial" w:hAnsi="Arial"/>
                <w:sz w:val="20"/>
                <w:szCs w:val="20"/>
              </w:rPr>
              <w:t xml:space="preserve">. However, from a research methodology perspective, abstract should be written as single paragraph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So, All in all, </w:t>
            </w:r>
            <w:r>
              <w:rPr>
                <w:rFonts w:cs="Arial" w:ascii="Arial" w:hAnsi="Arial"/>
                <w:sz w:val="20"/>
                <w:szCs w:val="20"/>
              </w:rPr>
              <w:t>this abstract is strong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 and inform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e abstract has been reformatted into a single paragraph to align with standard academic formatting guidelines. Minor redundancies were also addressed during this restructuring for smoother flo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study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is scientifically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valid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and written with solid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justification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. It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presents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a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legitimate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use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of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prevailing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emerging technology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to a real</w:t>
            </w:r>
            <w:r>
              <w:rPr>
                <w:rStyle w:val="Editortnoteditedlongjunnx"/>
                <w:rFonts w:cs="Arial" w:ascii="Arial" w:hAnsi="Arial"/>
                <w:sz w:val="20"/>
                <w:szCs w:val="20"/>
              </w:rPr>
              <w:t xml:space="preserve"> engineering problem, and the results are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measurable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of</w:t>
            </w:r>
            <w:r>
              <w:rPr>
                <w:rStyle w:val="Editortnoteditedwurp8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ditortaddedltunj"/>
                <w:rFonts w:eastAsia="Arial Unicode MS" w:cs="Arial" w:ascii="Arial" w:hAnsi="Arial"/>
                <w:sz w:val="20"/>
                <w:szCs w:val="20"/>
              </w:rPr>
              <w:t>practically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5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have holistic  perspective on this topic, it is essential </w:t>
            </w:r>
            <w:r>
              <w:rPr>
                <w:rFonts w:cs="Arial" w:ascii="Arial" w:hAnsi="Arial"/>
                <w:sz w:val="20"/>
                <w:szCs w:val="20"/>
              </w:rPr>
              <w:t xml:space="preserve">to refer 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latest and highly relevant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closely relate to the topi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Namely,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 xml:space="preserve">[1]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Xianzhong Din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lberto Cerp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an 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(2023)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xploring Deep Reinforcement Learning for Holistic Smart Building Control.  </w:t>
            </w:r>
            <w:r>
              <w:rPr>
                <w:rStyle w:val="Primarysubject"/>
                <w:rFonts w:cs="Arial" w:ascii="Arial" w:hAnsi="Arial"/>
                <w:b/>
                <w:sz w:val="20"/>
                <w:szCs w:val="20"/>
              </w:rPr>
              <w:t>Machine Learning (cs.LG)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; Systems and Control (eess.SY)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https://doi.org/10.48550/arXiv.2301.11510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lease ensure that all references are appropriately written in standard form  in the article's reference list section in ascending order, e.g. [1], [2]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e suggested reference by Xianzhong Ding et al. (2023) has been added and discussed in the revised Literature Review section to highlight its relevance and contrast with our proposed DQN-based framewor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ntains numerous grammatical mistakes. To improve the quality of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rticle, consider using proofreading tools like </w:t>
            </w: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20"/>
                  <w:szCs w:val="20"/>
                </w:rPr>
                <w:t>Grammarly</w:t>
              </w:r>
            </w:hyperlink>
            <w:r>
              <w:rPr>
                <w:rFonts w:cs="Arial" w:ascii="Arial" w:hAnsi="Arial"/>
                <w:color w:val="3366FF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onducted a thorough grammar and style revision using professional editing tools and manual proofreading. Sentence structures, transitions, and tense consistency were improved throughout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le mentioning or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meters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ry to use number style instead of bullet style. And provide clear figure and table number in ascending order please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 list has been restructured and renumbered according to standard citation formatting using numbered in-text citations and a properly ordered reference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8"/>
      <w:footerReference w:type="default" r:id="rId9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ditortnoteditedwurp8">
    <w:name w:val="editor_t__not_edited__wurp8"/>
    <w:basedOn w:val="DefaultParagraphFont"/>
    <w:qFormat/>
    <w:rPr/>
  </w:style>
  <w:style w:type="character" w:styleId="Editortaddedltunj">
    <w:name w:val="editor_t__added__ltunj"/>
    <w:basedOn w:val="DefaultParagraphFont"/>
    <w:qFormat/>
    <w:rPr/>
  </w:style>
  <w:style w:type="character" w:styleId="Editortnoteditedlongjunnx">
    <w:name w:val="editor_t__not_edited_long__junnx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imarysubject">
    <w:name w:val="primary-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s://arxiv.org/search/cs?searchtype=author&amp;query=Ding,+X" TargetMode="External"/><Relationship Id="rId4" Type="http://schemas.openxmlformats.org/officeDocument/2006/relationships/hyperlink" Target="https://arxiv.org/search/cs?searchtype=author&amp;query=Cerpa,+A" TargetMode="External"/><Relationship Id="rId5" Type="http://schemas.openxmlformats.org/officeDocument/2006/relationships/hyperlink" Target="https://arxiv.org/search/cs?searchtype=author&amp;query=Du,+W" TargetMode="External"/><Relationship Id="rId6" Type="http://schemas.openxmlformats.org/officeDocument/2006/relationships/hyperlink" Target="https://doi.org/10.48550/arXiv.2301.11510" TargetMode="External"/><Relationship Id="rId7" Type="http://schemas.openxmlformats.org/officeDocument/2006/relationships/hyperlink" Target="https://www.grammarl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13:00Z</dcterms:created>
  <dc:creator>anonymous</dc:creator>
  <dc:description/>
  <cp:keywords/>
  <dc:language>en-US</dc:language>
  <cp:lastModifiedBy>Editor-11</cp:lastModifiedBy>
  <dcterms:modified xsi:type="dcterms:W3CDTF">2025-07-28T06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ed74d3-1f9d-465c-9087-2d38dd264172</vt:lpwstr>
  </property>
</Properties>
</file>