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11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ient Safety During Transport: Comparing Chest Radiographs at the Bedside and in the Examination Roo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paper discusses an important clinical and technical issue regarding patient safety and image quality in portable chest radiography. With the increasing use of bedside imaging in critical care units, evaluating the trade-off between radiation dose and diagnostic quality is highly relevant. The study provides practical data that may support clinical decision-making and protocol optimization.</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pt-BR"/>
              </w:rPr>
            </w:pPr>
            <w:r>
              <w:rPr>
                <w:rFonts w:cs="Arial" w:ascii="Arial" w:hAnsi="Arial"/>
                <w:lang w:val="en"/>
              </w:rPr>
              <w:t>Your comments reinforce the importance of our research and motivate us to continue deepening the study of strategies that ensure patient safety without compromising diagnostic efficacy.</w:t>
            </w:r>
          </w:p>
          <w:p>
            <w:pPr>
              <w:pStyle w:val="Heading2"/>
              <w:jc w:val="left"/>
              <w:rPr>
                <w:rFonts w:ascii="Arial" w:hAnsi="Arial" w:cs="Arial"/>
                <w:b w:val="false"/>
                <w:b w:val="false"/>
                <w:lang w:val="en-GB"/>
              </w:rPr>
            </w:pPr>
            <w:r>
              <w:rPr>
                <w:rFonts w:cs="Arial" w:ascii="Arial" w:hAnsi="Arial"/>
                <w:b w:val="false"/>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is clear and accurately reflects the content of the manuscript.</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 got it! It's great that the title is clear and accurately reflects the manuscript's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provides a good overview of the study, including objectives, methods, key results, and conclusion. No major changes are needed.</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manuscript is scientifically sound. The methodology is clear, the data is well-presented, and the discussion is coherent. The comparison between bedside and examination room radiographs is logically structured.</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references are mostly recent (2023–2024) and appropriate. They support the argumentation and methodology well. No additional sources are necessary.</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language is generally clear and professional. Minor edits might improve fluency but overall, it is readable and appropriate for publication.</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study is well-executed and relevant for hospital radiology practice. I suggest accepting the manuscript after minor revisions, particularly ensuring grammar consistency and double-checking technical definitions.</w:t>
            </w:r>
          </w:p>
          <w:p>
            <w:pPr>
              <w:pStyle w:val="NormalWeb"/>
              <w:spacing w:before="0" w:after="0"/>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pt-BR"/>
              </w:rPr>
            </w:pPr>
            <w:r>
              <w:rPr>
                <w:rFonts w:cs="Arial" w:ascii="Arial" w:hAnsi="Arial"/>
                <w:sz w:val="20"/>
                <w:szCs w:val="20"/>
                <w:lang w:val="en"/>
              </w:rPr>
              <w:t>We are delighted that the study was deemed well-executed and relevant to hospital radiology practice. Our goal is to truly contribute significantly to the fiel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6T06:28:00Z</dcterms:modified>
  <cp:revision>116</cp:revision>
  <dc:subject/>
  <dc:title/>
</cp:coreProperties>
</file>