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11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tient Safety During Transport: Comparing Chest Radiographs at the Bedside and in the Examination Roo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05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Highly important since the opinions of radiologists, technicians and the opinions of attending physicians vary on this approach.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pt-BR"/>
              </w:rPr>
            </w:pPr>
            <w:r>
              <w:rPr>
                <w:rFonts w:cs="Arial" w:ascii="Arial" w:hAnsi="Arial"/>
                <w:lang w:val="en"/>
              </w:rPr>
              <w:t>Understanding and reconciling these different opinions is essential for optimizing practices and, consequently, for patient safety and diagnostic quality.</w:t>
            </w:r>
          </w:p>
          <w:p>
            <w:pPr>
              <w:pStyle w:val="Heading2"/>
              <w:jc w:val="left"/>
              <w:rPr>
                <w:rFonts w:ascii="Arial" w:hAnsi="Arial" w:cs="Arial"/>
                <w:b w:val="false"/>
                <w:b w:val="false"/>
                <w:lang w:val="en-GB"/>
              </w:rPr>
            </w:pPr>
            <w:r>
              <w:rPr>
                <w:rFonts w:cs="Arial" w:ascii="Arial" w:hAnsi="Arial"/>
                <w:b w:val="false"/>
                <w:lang w:val="en-GB"/>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no sugges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eems scientifically well designed and executed. On Radiation dose, see general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ll writt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On Radiation dose this is a non-binding comment and can be ignored at this time:</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It should be kept in mind that chest x-ray dose is 100-1000 times small than chest CT dose. Patients get chest CT all the time with no observable increase in harmful radiation effects. So the emphasis on radiation dose for this comparison is not worthy of effort. However, for educational and scientific purposes the dose comparison is highly important and the author have done a great job in pursuing it in great detail to establish the points. This difference is well reflected in SNR and Contrast values. I enjoyed reading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en"/>
              </w:rPr>
              <w:t>We are immensely grateful for your detailed comments and valuable insights into the radiation dose perspective. We are delighted that you enjoyed reading the manuscrip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7:21:00Z</dcterms:created>
  <dc:creator>anonymous</dc:creator>
  <dc:description/>
  <cp:keywords/>
  <dc:language>en-US</dc:language>
  <cp:lastModifiedBy>Editor-11</cp:lastModifiedBy>
  <dcterms:modified xsi:type="dcterms:W3CDTF">2025-07-26T06:29:00Z</dcterms:modified>
  <cp:revision>7</cp:revision>
  <dc:subject/>
  <dc:title/>
</cp:coreProperties>
</file>