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407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utritional Knowledge, and Nutritional Status of Energy Drink Consumers in Medical Students of Benghazi Univers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riginal research articl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 It is very important because consumption of too much energy drinks  create different  serious health issues in later stages of life and  side effects which include blood pressure, insomnia, heart disease, kidney problems. Energy drinks contains high sugar and caffeine. It should be create awareness among young adults about the potential threats of energy drinks and healthy eating habi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m agree and happy with this common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1 m happy about tha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It is recommended that the basic sentences of Abstract should be improved and need some extra information about awareness of energy drinks and side effect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will try to make some of the recommended modifica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m happy about tha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References are sufficien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m happy about tha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Arial" w:cs="Arial" w:ascii="Arial" w:hAnsi="Arial"/>
                <w:b/>
                <w:bCs/>
                <w:sz w:val="20"/>
                <w:szCs w:val="20"/>
                <w:lang w:val="en-GB"/>
              </w:rPr>
              <w:t xml:space="preserve">  </w:t>
            </w:r>
            <w:r>
              <w:rPr>
                <w:rFonts w:eastAsia="Arial" w:cs="Arial" w:ascii="Arial" w:hAnsi="Arial"/>
                <w:sz w:val="20"/>
                <w:szCs w:val="20"/>
              </w:rPr>
              <w:t xml:space="preserve"> </w:t>
            </w:r>
            <w:r>
              <w:rPr>
                <w:rFonts w:cs="Arial" w:ascii="Arial" w:hAnsi="Arial"/>
                <w:b/>
                <w:bCs/>
                <w:sz w:val="20"/>
                <w:szCs w:val="20"/>
                <w:lang w:val="en-GB"/>
              </w:rPr>
              <w:t xml:space="preserve">Language wise, it is acceptable, however there are some grammatical mistakes in the manuscript which should be avoided. </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appreciate the reviewer’s observation regarding the grammatical issues in the manuscript. We have carefully revised the text to correct all identified grammatical and language-related errors</w:t>
            </w:r>
          </w:p>
        </w:tc>
      </w:tr>
      <w:tr>
        <w:trPr>
          <w:trHeight w:val="87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3T07:41:00Z</dcterms:modified>
  <cp:revision>141</cp:revision>
  <dc:subject/>
  <dc:title/>
</cp:coreProperties>
</file>