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Grazing and Agricultural Decline in the Sahel: Economic Costs, Legal Challenges, and Environmental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offers a critical examination of the intricate relationship between open grazing practices and the ongoing agricultural decline in the Sahel region. By analyzing the economic costs associated with open grazing, it highlights the substantial financial burden on local communities and national econom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of article is suitable</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of the articl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e review article provides a comprehensive and well-organized overview of the key issues related to open grazing and agricultural decline in the Sahel. The discussion of economic costs, legal challenges, and environmental impacts is thorough and supported by releva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7-19T11: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436e54b5d41d28fb176956a3a31cb</vt:lpwstr>
  </property>
</Properties>
</file>