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4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en Grazing and Agricultural Decline in the Sahel: Economic Costs, Legal Challenges, and Environmental Imp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review is important because it offers a comprehensive analysis of how open grazing practices in the Sahel region contribute to deep-rooted economic, social, and environmental challenges. It provides valuable information for researchers, policymakers, and development actors seeking sustainable solutions to agricultural and rural instability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1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 xml:space="preserve">Yes, it is fine for me. It would be better if the author could write some words regarding the methodology of the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am satisfied with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references are not according to journal’s guidelines. So, need to follow the guidelines. In the body, citations are also not in the same order. Need to correct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but we hope the journal can best arrange it to suit their arrange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excell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In abstract: Better to include some data if available.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In Body: Insufficient data. Need to search and add more.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numbering, no 3 is missing. Need to correc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Some headings of the journal after “conclusion” are missing. Need to add what is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but more data won’t be added as this work is part of ongoing MSc the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11:4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e9115c-ce99-445e-a3f8-717cc9f2f732</vt:lpwstr>
  </property>
</Properties>
</file>