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404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en Grazing and Agricultural Decline in the Sahel: Economic Costs, Legal Challenges, and Environmental Impa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Very import study to know about the most challenging area of South Afric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cce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cce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ccep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ccep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should rechecked thoroughly some are missing and not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ed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9T11:47:00Z</dcterms:modified>
  <cp:revision>116</cp:revision>
  <dc:subject/>
  <dc:title/>
</cp:coreProperties>
</file>