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01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thinking the Relevance and Effectiveness of French Language Proficiency Training in Ghanaian Nursing and Midwifery Edu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5"/>
        <w:gridCol w:w="62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nvestigates French language proficiency among 400 nursing and midwifery students in Ghana, revealing generally low self-rated skills in speaking, understanding, and writing French. Students expressed strong support for integrating French into the curriculum and appreciated interactive teaching and assessment methods. The findings highlight a need to strengthen practical language instruction to better prepare students for multilingual healthcare environments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insightful feedback to our manuscrip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The title is suitable in this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ppreciate your positive feedback on the title. It is our pleasure to learn that you find it befitting for the study’s focus and scope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ncise and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mk-MK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the points are covered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for you favourable feedback on the abstrac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paper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, correct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appreciate your positive assessment of the scientific validity of our manuscript that confirms its methodological rigour and accuracy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missing some references from 2024 yea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can add some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drawing our attention to the inclusion of recent references. We have included newer references to strengthen the paper’s contemporary relevance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i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your feedback confirming that the English language usage meets the required standards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4:16:00Z</dcterms:created>
  <dc:creator>anonymous</dc:creator>
  <dc:description/>
  <cp:keywords/>
  <dc:language>en-US</dc:language>
  <cp:lastModifiedBy>SDI 1186</cp:lastModifiedBy>
  <dcterms:modified xsi:type="dcterms:W3CDTF">2025-07-17T08:06:00Z</dcterms:modified>
  <cp:revision>6</cp:revision>
  <dc:subject/>
  <dc:title/>
</cp:coreProperties>
</file>