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5"/>
        <w:gridCol w:w="10513"/>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018</w:t>
            </w:r>
          </w:p>
        </w:tc>
      </w:tr>
      <w:tr>
        <w:trPr>
          <w:trHeight w:val="650"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LSTERING DURABILITY SKILLS OF EDUCATORS AND OCCUPATIONAL COMMITMENT OF TEACHERS IN PUBLIC ELEMENTARY SCHOOLS</w:t>
            </w:r>
          </w:p>
        </w:tc>
      </w:tr>
      <w:tr>
        <w:trPr>
          <w:trHeight w:val="332" w:hRule="atLeast"/>
        </w:trPr>
        <w:tc>
          <w:tcPr>
            <w:tcW w:w="34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is a remarkable scientific work and strongly commend for attempting to explore this relationship between durability skills and educational commitment  </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pPr>
            <w:r>
              <w:rPr>
                <w:rFonts w:cs="Arial" w:ascii="Arial" w:hAnsi="Arial"/>
                <w:sz w:val="20"/>
                <w:szCs w:val="20"/>
                <w:lang w:val="en-GB"/>
              </w:rPr>
              <w:t>The domains of emotional intelligence, stress management, adaptability and flexibility, supportive work environment, self-care and work life balance and sense of purpose and motivation are a refreshing addition to the scientific community.</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pPr>
            <w:r>
              <w:rPr>
                <w:rFonts w:cs="Arial" w:ascii="Arial" w:hAnsi="Arial"/>
                <w:sz w:val="20"/>
                <w:szCs w:val="20"/>
                <w:lang w:val="en-GB"/>
              </w:rPr>
              <w:t>the construct are germane and a worthwhile addition to literature and practice.</w:t>
            </w:r>
            <w:r>
              <w:rPr>
                <w:rFonts w:cs="Arial" w:ascii="Arial" w:hAnsi="Arial"/>
                <w:b/>
                <w:bCs/>
                <w:sz w:val="20"/>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0"/>
                <w:szCs w:val="20"/>
                <w:lang w:val="en-GB"/>
              </w:rPr>
              <w:t>a change to the independent variable of “Durability Skills” for clarity and context and which also aligns with selected domains</w:t>
            </w:r>
          </w:p>
          <w:p>
            <w:pPr>
              <w:pStyle w:val="Normal"/>
              <w:numPr>
                <w:ilvl w:val="0"/>
                <w:numId w:val="3"/>
              </w:numPr>
              <w:jc w:val="both"/>
              <w:rPr>
                <w:rFonts w:ascii="Arial" w:hAnsi="Arial" w:cs="Arial"/>
                <w:sz w:val="20"/>
                <w:szCs w:val="20"/>
                <w:lang w:val="en-GB"/>
              </w:rPr>
            </w:pPr>
            <w:r>
              <w:rPr>
                <w:rFonts w:cs="Arial" w:ascii="Arial" w:hAnsi="Arial"/>
                <w:sz w:val="20"/>
                <w:szCs w:val="20"/>
                <w:lang w:val="en-GB"/>
              </w:rPr>
              <w:t>Since this is not a theoretical study, I suggest that the area of study be added to the title</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 therefore suggest the following alternative to the tit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BOLSTERING RESILIENCE SKILLS OF EDUCATORS AND OCCUPATIONAL COMMITMENT OF TEACHERS IN PUBLIC ELEMENTARY SCHOOLS IN MALALAG DISTRICT, DIVISION OF DAVAO DEL SUR</w:t>
            </w:r>
            <w:r>
              <w:rPr>
                <w:rFonts w:cs="Arial" w:ascii="Arial" w:hAnsi="Arial"/>
                <w:b/>
                <w:bCs/>
                <w:sz w:val="20"/>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After careful consideration, we have decided to retain the original title of the manuscript. The current title accurately reflects the scope, variables, and focus of our study.</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of the article is comprehensive.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searcher should include a Purpose of the Study Section, Research Question section and a restatement of the Hypotheses in line with the research questions either by operationalising the domains of the independent variable against the measures of the dependent variable or simply exploring the relationship between the domains and independent variable.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Generally, the main purpose of a study should be the topic.  Specific objectives (aligning with the domains of the study) can then be drawn from the main purpose such as:</w:t>
            </w:r>
          </w:p>
          <w:p>
            <w:pPr>
              <w:pStyle w:val="ListParagraph"/>
              <w:numPr>
                <w:ilvl w:val="0"/>
                <w:numId w:val="2"/>
              </w:numPr>
              <w:jc w:val="both"/>
              <w:rPr/>
            </w:pPr>
            <w:r>
              <w:rPr>
                <w:rFonts w:cs="Arial" w:ascii="Arial" w:hAnsi="Arial"/>
                <w:bCs/>
                <w:sz w:val="20"/>
                <w:szCs w:val="20"/>
                <w:lang w:val="en-GB"/>
              </w:rPr>
              <w:t xml:space="preserve">Ascertain the relationship between emotional intelligence and occupational commitment of teachers in public elementary schools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Find out the relationship between stress management and occupational commitment of teachers in public elementary schools </w:t>
            </w:r>
          </w:p>
          <w:p>
            <w:pPr>
              <w:pStyle w:val="ListParagraph"/>
              <w:numPr>
                <w:ilvl w:val="0"/>
                <w:numId w:val="2"/>
              </w:numPr>
              <w:jc w:val="both"/>
              <w:rPr/>
            </w:pPr>
            <w:r>
              <w:rPr>
                <w:rFonts w:cs="Arial" w:ascii="Arial" w:hAnsi="Arial"/>
                <w:bCs/>
                <w:sz w:val="20"/>
                <w:szCs w:val="20"/>
                <w:lang w:val="en-GB"/>
              </w:rPr>
              <w:t xml:space="preserve">Determined the relationship between adaptability and flexibility and occupational commitment of teachers in public elementary schools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Ascertain the relationship between supportive work environment and occupational commitment of teachers in public elementary schools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Determine the relationship between self are and work life balance  and occupational commitment of teachers in public elementary schools </w:t>
            </w:r>
          </w:p>
          <w:p>
            <w:pPr>
              <w:pStyle w:val="ListParagraph"/>
              <w:numPr>
                <w:ilvl w:val="0"/>
                <w:numId w:val="2"/>
              </w:numPr>
              <w:jc w:val="both"/>
              <w:rPr/>
            </w:pPr>
            <w:r>
              <w:rPr>
                <w:rFonts w:cs="Arial" w:ascii="Arial" w:hAnsi="Arial"/>
                <w:bCs/>
                <w:sz w:val="20"/>
                <w:szCs w:val="20"/>
                <w:lang w:val="en-GB"/>
              </w:rPr>
              <w:t xml:space="preserve">Find out the relationship between sense of purpose and motivation and occupational commitment of teachers in public elementary schools </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is should be followed by 6 research questions and 6 null hypotheses.  Both relationship (correlation) and impact (regression) can be measured accordingl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 xml:space="preserve">In section 2 Methodology under Research design in line one “non-experimental’ is contradictory and should be expunged.  This is a scientific enquiry adopting an experimental design.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sightful recommendation. While we acknowledge the importance of specifying detailed objectives and aligning them with the domains of the study, we respectfully maintain that such level of domain-based breakdown is beyond the intended scope of our research. The primary focus of our study is to examine the overall relationship and influence of bolstering durability skills on the occupational commitment of public elementary school teachers. Accordingly, our main research objectives and questions were framed to explore these broader connections rather than individual domain-level relationships. We believe this focus ensures clarity and coherence in addressing the core aim of the study.</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02"/>
        <w:gridCol w:w="4955"/>
        <w:gridCol w:w="3001"/>
      </w:tblGrid>
      <w:tr>
        <w:trPr>
          <w:trHeight w:val="237" w:hRule="atLeast"/>
        </w:trPr>
        <w:tc>
          <w:tcPr>
            <w:tcW w:w="1395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9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0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30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7-05T14:00:00Z</cp:lastPrinted>
  <dcterms:modified xsi:type="dcterms:W3CDTF">2025-07-08T08: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