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COOPERATION AND CLASSROOM RESPONSIBILITY PRACTICES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contributes valuable empirical evidence to the growing body of research on teacher collaboration and professional responsibility in educational settings. The study addresses a significant gap in understanding how innovative cooperation practices among teachers directly influence their classroom responsibility behaviors, which has important implications for educational policy and teacher professional development. The findings provide quantitative evidence that structured collaborative processes, shared values, and peaceful mediation among educators significantly predict responsible classroom practices, offering concrete guidance for school administrators and policymakers. The research is particularly relevant for developing countries like the Philippines, where teacher collaboration and accountability practices may need strengthening to improve educational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is somewhat lengthy and could be more concise. I suggest: "Innovative Cooperation and Classroom Responsibility Practices Among Public Elementary School Teachers: A Correlational Study" or "The Relationship Between Teacher Innovative Cooperation and Classroom Responsibility Practices in Public Element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suggestion. We appreciate your recommendation; however, we have decided to retain the original title as we believe it more effectively captures the broader thematic essence and scope of the study. The current title also aligns with the framing of our research questions and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generally comprehensive but could be improved by:</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Adding specific sample size (131 teachers) and sampling method (universal sampling)</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Including the specific correlation coefficient (r = 0.58) and R² value (0.37)</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Clarifying the geographic location (Boston District, Division of Davao Oriental, Philippines)</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Providing more specific details about the four domains of each variable</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Adding a sentence about the theoretical or practical signific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lready revised the abstract based on the suggested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manuscript is generally scientifically sound with appropriate methodology, but there are some concerns:</w:t>
            </w:r>
          </w:p>
          <w:p>
            <w:pPr>
              <w:pStyle w:val="ListParagraph"/>
              <w:rPr/>
            </w:pPr>
            <w:r>
              <w:rPr>
                <w:rFonts w:cs="Arial" w:ascii="Arial" w:hAnsi="Arial"/>
                <w:bCs/>
                <w:sz w:val="20"/>
                <w:szCs w:val="20"/>
                <w:lang w:val="en-GB"/>
              </w:rPr>
              <w:t>•</w:t>
            </w:r>
            <w:r>
              <w:rPr>
                <w:rFonts w:cs="Arial" w:ascii="Arial" w:hAnsi="Arial"/>
                <w:bCs/>
                <w:sz w:val="20"/>
                <w:szCs w:val="20"/>
                <w:lang w:val="en-GB"/>
              </w:rPr>
              <w:tab/>
              <w:t>The reliability coefficients are excellent (α = 0.920 and 0.932)</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The correlational design is appropriate for the research questions</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However, there's an inconsistency in reported correlation values (Table 3 shows R = 0.58 but text mentions 0.61)</w:t>
            </w:r>
          </w:p>
          <w:p>
            <w:pPr>
              <w:pStyle w:val="ListParagraph"/>
              <w:rPr/>
            </w:pPr>
            <w:r>
              <w:rPr>
                <w:rFonts w:cs="Arial" w:ascii="Arial" w:hAnsi="Arial"/>
                <w:bCs/>
                <w:sz w:val="20"/>
                <w:szCs w:val="20"/>
                <w:lang w:val="en-GB"/>
              </w:rPr>
              <w:t>•</w:t>
            </w:r>
            <w:r>
              <w:rPr>
                <w:rFonts w:cs="Arial" w:ascii="Arial" w:hAnsi="Arial"/>
                <w:bCs/>
                <w:sz w:val="20"/>
                <w:szCs w:val="20"/>
                <w:lang w:val="en-GB"/>
              </w:rPr>
              <w:tab/>
              <w:t>The regression model explains 51.8% of variance, which is substantial</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Statistical significance testing is properly conducted at α = 0.0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your valuable comments and have already made the necessary revisions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are adequate and recent (2020-2025), but could be strengthened by:</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Including more foundational works on teacher collaboration and responsibility</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Adding international comparative studies on teacher cooperation</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Including more methodological references for correlational research design</w:t>
            </w:r>
          </w:p>
          <w:p>
            <w:pPr>
              <w:pStyle w:val="ListParagrap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Considering seminal works by researchers like Hargreaves on teacher collaboration</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Adding references on organizational behavior in education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thoughtful suggestions regarding the enhancement of our reference list. While we acknowledge the value of including additional foundational and international literature, we have intentionally selected references that are directly aligned with the scope, context, and focus of our study. Our reference list prioritizes recent and locally relevant sources (2020–2025), ensuring that the study remains current and contextually grounded. Furthermore, the methodological framework and theoretical underpinnings are adequately supported by existing literature cited in the manuscript. We believe the current set of references sufficiently supports the study’s objectives, design, and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generally acceptable but needs improvement in several area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ome grammatical errors and awkward phrasing throughout</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Inconsistent terminology (e.g., "oftentimes" vs "sometime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ome sentences are overly complex and could be simplified</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Minor issues with article usage and preposition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The writing would benefit from professional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your valuable comments and have already made the necessary revisions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The study would benefit from discussing limitations more thoroughly</w:t>
            </w:r>
          </w:p>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The practical implications section could be expanded</w:t>
            </w:r>
          </w:p>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Consider adding a discussion of potential confounding variables</w:t>
            </w:r>
          </w:p>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The conceptual framework figure is mentioned but not clearly explained</w:t>
            </w:r>
          </w:p>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More discussion of the moderate "peace" score and its implications would be valuable</w:t>
            </w:r>
          </w:p>
          <w:p>
            <w:pPr>
              <w:pStyle w:val="NormalWeb"/>
              <w:spacing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The study's generalizability beyond the specific geographic context should be address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Strengths:</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t>
            </w:r>
            <w:r>
              <w:rPr>
                <w:rFonts w:eastAsia="Arial Unicode MS" w:cs="Arial" w:ascii="Arial" w:hAnsi="Arial"/>
                <w:bCs/>
                <w:sz w:val="20"/>
                <w:szCs w:val="20"/>
                <w:lang w:val="en-GB"/>
              </w:rPr>
              <w:tab/>
              <w:t>Clear research questions and methodology</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t>
            </w:r>
            <w:r>
              <w:rPr>
                <w:rFonts w:eastAsia="Arial Unicode MS" w:cs="Arial" w:ascii="Arial" w:hAnsi="Arial"/>
                <w:bCs/>
                <w:sz w:val="20"/>
                <w:szCs w:val="20"/>
                <w:lang w:val="en-GB"/>
              </w:rPr>
              <w:tab/>
              <w:t>Appropriate statistical analysis (correlation and regression)</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t>
            </w:r>
            <w:r>
              <w:rPr>
                <w:rFonts w:eastAsia="Arial Unicode MS" w:cs="Arial" w:ascii="Arial" w:hAnsi="Arial"/>
                <w:bCs/>
                <w:sz w:val="20"/>
                <w:szCs w:val="20"/>
                <w:lang w:val="en-GB"/>
              </w:rPr>
              <w:tab/>
              <w:t>Reasonable sample size (n=131) with universal sampling</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t>
            </w:r>
            <w:r>
              <w:rPr>
                <w:rFonts w:eastAsia="Arial Unicode MS" w:cs="Arial" w:ascii="Arial" w:hAnsi="Arial"/>
                <w:bCs/>
                <w:sz w:val="20"/>
                <w:szCs w:val="20"/>
                <w:lang w:val="en-GB"/>
              </w:rPr>
              <w:tab/>
              <w:t>Good reliability coefficients (α &gt; 0.90)</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t>
            </w:r>
            <w:r>
              <w:rPr>
                <w:rFonts w:eastAsia="Arial Unicode MS" w:cs="Arial" w:ascii="Arial" w:hAnsi="Arial"/>
                <w:bCs/>
                <w:sz w:val="20"/>
                <w:szCs w:val="20"/>
                <w:lang w:val="en-GB"/>
              </w:rPr>
              <w:tab/>
              <w:t>Relevant educational topic</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w:t>
            </w:r>
            <w:r>
              <w:rPr>
                <w:rFonts w:eastAsia="Arial Unicode MS" w:cs="Arial" w:ascii="Arial" w:hAnsi="Arial"/>
                <w:bCs/>
                <w:sz w:val="20"/>
                <w:szCs w:val="20"/>
                <w:lang w:val="en-GB"/>
              </w:rPr>
              <w:tab/>
              <w:t>Proper ethical considerations</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Significant concerns requiring major revision:</w:t>
            </w:r>
          </w:p>
          <w:p>
            <w:pPr>
              <w:pStyle w:val="Normal"/>
              <w:rPr/>
            </w:pPr>
            <w:r>
              <w:rPr>
                <w:rFonts w:eastAsia="Arial Unicode MS" w:cs="Arial" w:ascii="Arial" w:hAnsi="Arial"/>
                <w:bCs/>
                <w:sz w:val="20"/>
                <w:szCs w:val="20"/>
                <w:lang w:val="en-GB"/>
              </w:rPr>
              <w:t>1. Theoretical Foundation: The manuscript lacks a robust theoretical framework. The introduction jumps between concepts without establishing clear theoretical grounding for why innovative cooperation should relate to classroom responsibility.</w:t>
            </w:r>
          </w:p>
          <w:p>
            <w:pPr>
              <w:pStyle w:val="Normal"/>
              <w:rPr/>
            </w:pPr>
            <w:r>
              <w:rPr>
                <w:rFonts w:eastAsia="Arial Unicode MS" w:cs="Arial" w:ascii="Arial" w:hAnsi="Arial"/>
                <w:bCs/>
                <w:sz w:val="20"/>
                <w:szCs w:val="20"/>
                <w:lang w:val="en-GB"/>
              </w:rPr>
              <w:t>2. Construct Validity: The definitions of "innovative cooperation" and "classroom responsibility practices" are unclear. The four domains for each construct (process, mediation, peace, values vs. humanity, carefulness, courtesy, quality) appear arbitrary without theoretical justification.</w:t>
            </w:r>
          </w:p>
          <w:p>
            <w:pPr>
              <w:pStyle w:val="Normal"/>
              <w:rPr/>
            </w:pPr>
            <w:r>
              <w:rPr>
                <w:rFonts w:eastAsia="Arial Unicode MS" w:cs="Arial" w:ascii="Arial" w:hAnsi="Arial"/>
                <w:bCs/>
                <w:sz w:val="20"/>
                <w:szCs w:val="20"/>
                <w:lang w:val="en-GB"/>
              </w:rPr>
              <w:t>3. Instrument Development: While reliability is reported, there's insufficient detail about how the researcher-made instruments were developed, what items were included, or how construct validity was established.</w:t>
            </w:r>
          </w:p>
          <w:p>
            <w:pPr>
              <w:pStyle w:val="Normal"/>
              <w:rPr/>
            </w:pPr>
            <w:r>
              <w:rPr>
                <w:rFonts w:eastAsia="Arial Unicode MS" w:cs="Arial" w:ascii="Arial" w:hAnsi="Arial"/>
                <w:bCs/>
                <w:sz w:val="20"/>
                <w:szCs w:val="20"/>
                <w:lang w:val="en-GB"/>
              </w:rPr>
              <w:t>4. Literature Integration: The discussion relies heavily on citations that don't strongly support the specific relationships found. Many references seem tangentially related rather than directly supporting the study's core findings.</w:t>
            </w:r>
          </w:p>
          <w:p>
            <w:pPr>
              <w:pStyle w:val="Normal"/>
              <w:rPr/>
            </w:pPr>
            <w:r>
              <w:rPr>
                <w:rFonts w:eastAsia="Arial Unicode MS" w:cs="Arial" w:ascii="Arial" w:hAnsi="Arial"/>
                <w:bCs/>
                <w:sz w:val="20"/>
                <w:szCs w:val="20"/>
                <w:lang w:val="en-GB"/>
              </w:rPr>
              <w:t>5. Statistical Reporting: Some inconsistencies in statistical reporting (e.g., Table 3 shows R=0.58 and R²=0.72, but 0.58² ≠ 0.72).</w:t>
            </w:r>
          </w:p>
          <w:p>
            <w:pPr>
              <w:pStyle w:val="Normal"/>
              <w:rPr/>
            </w:pPr>
            <w:r>
              <w:rPr>
                <w:rFonts w:eastAsia="Arial Unicode MS" w:cs="Arial" w:ascii="Arial" w:hAnsi="Arial"/>
                <w:bCs/>
                <w:sz w:val="20"/>
                <w:szCs w:val="20"/>
                <w:lang w:val="en-GB"/>
              </w:rPr>
              <w:t>6. Practical Significance: While statistical significance is established, the practical implications and effect sizes need better interpretation.</w:t>
            </w:r>
          </w:p>
          <w:p>
            <w:pPr>
              <w:pStyle w:val="Normal"/>
              <w:rPr/>
            </w:pPr>
            <w:r>
              <w:rPr>
                <w:rFonts w:eastAsia="Arial Unicode MS" w:cs="Arial" w:ascii="Arial" w:hAnsi="Arial"/>
                <w:bCs/>
                <w:sz w:val="20"/>
                <w:szCs w:val="20"/>
                <w:lang w:val="en-GB"/>
              </w:rPr>
              <w:t>7. Writing Quality: The manuscript needs substantial editing for clarity, flow, and academic writing standards.</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pPr>
            <w:r>
              <w:rPr>
                <w:rFonts w:eastAsia="Arial Unicode MS" w:cs="Arial" w:ascii="Arial" w:hAnsi="Arial"/>
                <w:b/>
                <w:bCs/>
                <w:sz w:val="20"/>
                <w:szCs w:val="20"/>
                <w:lang w:val="en-GB"/>
              </w:rPr>
              <w:t>Recommendation:</w:t>
            </w:r>
            <w:r>
              <w:rPr>
                <w:rFonts w:eastAsia="Arial Unicode MS" w:cs="Arial" w:ascii="Arial" w:hAnsi="Arial"/>
                <w:bCs/>
                <w:sz w:val="20"/>
                <w:szCs w:val="20"/>
                <w:lang w:val="en-GB"/>
              </w:rPr>
              <w:t xml:space="preserve"> This study addresses an important educational topic but requires serious major revision to strengthen its theoretical foundation, improve construct validity, clarify the instruments, and enhance the overall scholarly rigor before it can be considered for publication.</w:t>
            </w:r>
          </w:p>
          <w:p>
            <w:pPr>
              <w:pStyle w:val="NormalWeb"/>
              <w:spacing w:before="0" w:after="0"/>
              <w:rPr>
                <w:rFonts w:ascii="Arial" w:hAnsi="Arial" w:eastAsia="Arial Unicode MS" w:cs="Arial"/>
                <w:bCs/>
                <w:sz w:val="20"/>
                <w:szCs w:val="20"/>
                <w:lang w:val="en-GB"/>
              </w:rPr>
            </w:pPr>
            <w:r>
              <w:rPr>
                <w:rFonts w:eastAsia="Arial Unicode M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your valuable comments and have already made the necessary revisions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905aae-6df2-4154-8fa2-ffc0a2855b58</vt:lpwstr>
  </property>
</Properties>
</file>