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8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VE COOPERATION AND CLASSROOM RESPONSIBILITY PRACTICES OF TEACHER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important for the scientific community because it sheds light on how innovative cooperation among teachers relates to their sense of responsibility in the classroom. By using solid research methods, it provides clear evidence that collaboration and responsibility go hand in hand in improving teaching practices. The findings can guide educators and policymakers in designing professional development programs that strengthen these qualities, ultimately benefiting students’ learning experiences. Overall, this manuscript contributes valuable knowledge that can help shape better educational strategies in public elementary sch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because it can reflect the main focus of the study. However, my suggestion is “The Relationship Between Innovative Cooperation and Classroom Responsibility Among Public Elementary School Teach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insightful suggestion. We appreciate your recommendation; however, we have decided to retain the original title as we believe it more effectively captures the broader thematic essence and scope of the study. The current title also aligns with the framing of our research questions and objectiv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But some suggestions are as follow.</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t should be used as “a quantitative correlational study” instead of “non-experimental quantitative research design utilizing correlational method.”</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t should be used as “should participate the symposia …” instead of “should join the symposia…”</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t should be used as “were observed frequently by the teachers” instead of “were manifested oftentimes by the teacher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Findings should be compared between the two defined groups, innovated cooperation group and no innovated cooperation group.</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very much for your detailed feedback and constructive suggestion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We acknowledge your recommendation regarding the phrasing of the research design. However, we opted to retain the original phrasing “non-experimental quantitative research design utilizing correlational method” to maintain consistency with the methodological framework used throughout the manuscript.</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We have revised “should join the symposia…” to “should participate in the symposia…” to improve clarity and appropriateness of language.</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We have replaced “were manifested oftentimes by the teachers” with “were observed frequently by the teachers” to enhance readability and precision.</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Regarding the suggestion to compare findings between an innovated cooperation group and a no innovated cooperation group, we respectfully clarify that this is beyond the scope of the present study. Our research focused on the correlational relationship between innovative cooperation and classroom responsibility practices without categorizing respondents into separate experimental or control groups.</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e appreciate your valuable input in refining the clarity and focus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general, this manuscript is well-grounded scientifically and makes an important contribution to educational research by showing a clear connection between innovative cooperation and classroom responsibility practices. The study uses solid methods, follows ethical guidelines, and provides thoughtful analysis, which makes it a strong candidat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mostly recent, from 2021 to 2025. This means the manuscript uses current information, which is important for keeping the study relevant and reli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w:t>
            </w:r>
          </w:p>
        </w:tc>
      </w:tr>
      <w:tr>
        <w:trPr>
          <w:trHeight w:val="23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keyword “descriptive” is not included in abstract. It should be correct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use of “pearson r” and “Pearson r” should be consisten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use of “DepEd” is inappropriate in abstrac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t should be used as “the respondents in this study were 131 teachers” instead of “The respondents of this study were composed of 131 teacher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author should mention what issues were included to determine the 4 domains of innovative cooperation and classroom responsibility practices to be more comprehensive and vali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e have already revised the abstract based on the suggested comments. We respectfully acknowledge your point; however, we believe that detailing the specific issues or indicators used to determine the four domains of innovative cooperation and classroom responsibility practices is more appropriately addressed in the methodology section of the manuscript. Due to the word limit and the need for brevity in the abstract, we opted to keep it concise. A comprehensive explanation and justification for the domains, including the indicators and relevant literature, are thoroughly discussed in the main body of the paper.</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ReferHead">
    <w:name w:val="Refer Head"/>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7T10:45:00Z</dcterms:modified>
  <cp:revision>127</cp:revision>
  <dc:subject/>
  <dc:title/>
</cp:coreProperties>
</file>