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20261652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398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UGMENTED PROJECT MANAGEMENT: EXPLORING THE ROLE OF AI TOOLS IN DECISION-MAKING AND RESOURCE OPTIMIZ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5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contributes to scientific community in a way that AI-driven applications assist in scheduling projects and managing resources, thereby reducing the administrative burden and support automating repetitive tasks. AI-driven application also brings to decrease costs, resource allocations properly, and can hugely improve efficiency in decision-making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importance of the manuscript. </w:t>
            </w:r>
          </w:p>
        </w:tc>
      </w:tr>
      <w:tr>
        <w:trPr>
          <w:trHeight w:val="29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 for the feedbac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mentioning the scientific accuracy of the manuscript.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so much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  <w:tr>
        <w:trPr>
          <w:trHeight w:val="8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11T13:06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d0ae88a-721b-479d-8505-668671dea16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