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 buckthorn (Hippophae rhamnoides): A comprehensive review of its phytochemistry and 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a buckthorn (Hippophae rhamnoides) is a valuable medicinal plant, long known in Tibetan and Ayurvedic medicine due to its unique composition of biologically active substances. Its numerous pharmacological properties, in particular antioxidant, anti-inflammatory, immunostimulating and regenerative effects, make it an object of active scientific study. Due to its high potential in the development of new effective drugs, sea buckthorn is of constant interest among researchers and the pharmaceutical community, which indicates the feasibility and prospects of its further study. In official medicine, mainly fruits and products of their processing are used. It is interesting to summarize the known information about other organs of the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ea buckthorn (</w:t>
            </w:r>
            <w:r>
              <w:rPr>
                <w:rFonts w:cs="Arial" w:ascii="Arial" w:hAnsi="Arial"/>
                <w:b w:val="false"/>
                <w:i/>
                <w:iCs/>
                <w:lang w:val="en-US"/>
              </w:rPr>
              <w:t>Hippophae rhamnoides</w:t>
            </w:r>
            <w:r>
              <w:rPr>
                <w:rFonts w:cs="Arial" w:ascii="Arial" w:hAnsi="Arial"/>
                <w:b w:val="false"/>
                <w:lang w:val="en-US"/>
              </w:rPr>
              <w:t>) is a medicinally significant plant with a long-standing history in traditional systems like Tibetan and Ayurvedic medicine, owing to its rich profile of bioactive compounds. Its demonstrated pharmacological effects—including antioxidant, anti-inflammatory, immunostimulatory, and tissue-regenerative properties—have positioned it as a subject of growing scientific interest. The plant holds great potential for the development of new therapeutic agents, making it highly relevant for ongoing pharmaceutical research. While fruits are commonly used in official medicine, this manuscript aims to consolidate and highlight valuable information about other parts of the plant, offering a more holistic understanding and identifying new avenues for investig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at the title is suitable. We agree that it accurately reflects the scope and focus of the manuscript, and therefore no changes to the title are propo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feedback. We are pleased to know that the abstract is considered comprehensive. No further changes are proposed at this stage, as it effectively summarizes the key aspects of the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
                <w:bCs/>
                <w:sz w:val="20"/>
                <w:szCs w:val="20"/>
                <w:lang w:val="en-GB"/>
              </w:rPr>
              <w:t xml:space="preserve">The manuscript </w:t>
            </w:r>
            <w:r>
              <w:rPr>
                <w:rFonts w:cs="Arial" w:ascii="Arial" w:hAnsi="Arial"/>
                <w:b/>
                <w:bCs/>
                <w:sz w:val="20"/>
                <w:szCs w:val="20"/>
              </w:rPr>
              <w:t xml:space="preserve">is </w:t>
            </w:r>
            <w:r>
              <w:rPr>
                <w:rFonts w:cs="Arial" w:ascii="Arial" w:hAnsi="Arial"/>
                <w:b/>
                <w:bCs/>
                <w:sz w:val="20"/>
                <w:szCs w:val="20"/>
                <w:lang w:val="en-GB"/>
              </w:rPr>
              <w:t>scientifically correct</w:t>
            </w:r>
            <w:r>
              <w:rPr>
                <w:rFonts w:cs="Arial" w:ascii="Arial" w:hAnsi="Arial"/>
                <w:b/>
                <w:bCs/>
                <w:sz w:val="20"/>
                <w:szCs w:val="20"/>
                <w:lang w:val="uk-UA"/>
              </w:rPr>
              <w:t>. But it is necessary to add literary references to some f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We are glad to know that the manuscript is scientifically correct. In response to your suggestion, we have reviewed the entire text and added appropriate and credible literary references to support all relevant facts and claims. This ensures the scientific reliability and integr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rFonts w:ascii="Arial" w:hAnsi="Arial" w:cs="Arial"/>
                <w:b/>
                <w:b/>
                <w:bCs/>
                <w:sz w:val="20"/>
                <w:szCs w:val="20"/>
                <w:lang w:val="uk-UA"/>
              </w:rPr>
            </w:pPr>
            <w:r>
              <w:rPr>
                <w:rFonts w:cs="Arial" w:ascii="Arial" w:hAnsi="Arial"/>
                <w:b/>
                <w:bCs/>
                <w:sz w:val="20"/>
                <w:szCs w:val="20"/>
                <w:lang w:val="en-GB"/>
              </w:rPr>
              <w:t>Literary references are not enough</w:t>
            </w:r>
            <w:r>
              <w:rPr>
                <w:rFonts w:cs="Arial" w:ascii="Arial" w:hAnsi="Arial"/>
                <w:b/>
                <w:bCs/>
                <w:sz w:val="20"/>
                <w:szCs w:val="20"/>
                <w:lang w:val="uk-UA"/>
              </w:rPr>
              <w:t>. The available literature references are insufficient to support individual statements. As an example, it may be recommended to add the following reference: Sea buckthorn-nutritional composition, bioactivity, safety, and applications: A review / W. Yu et al.</w:t>
            </w:r>
            <w:r>
              <w:rPr>
                <w:rFonts w:cs="Arial" w:ascii="Arial" w:hAnsi="Arial"/>
                <w:b/>
                <w:bCs/>
                <w:sz w:val="20"/>
                <w:szCs w:val="20"/>
              </w:rPr>
              <w:t xml:space="preserve"> Journal of Food Composition and Analysis</w:t>
            </w:r>
            <w:r>
              <w:rPr>
                <w:rFonts w:cs="Arial" w:ascii="Arial" w:hAnsi="Arial"/>
                <w:b/>
                <w:bCs/>
                <w:sz w:val="20"/>
                <w:szCs w:val="20"/>
                <w:lang w:val="uk-UA"/>
              </w:rPr>
              <w:t xml:space="preserve">. </w:t>
            </w:r>
            <w:r>
              <w:rPr>
                <w:rFonts w:cs="Arial" w:ascii="Arial" w:hAnsi="Arial"/>
                <w:b/>
                <w:bCs/>
                <w:sz w:val="20"/>
                <w:szCs w:val="20"/>
              </w:rPr>
              <w:t>Volume 133, September 2024, 106371</w:t>
            </w:r>
            <w:r>
              <w:rPr>
                <w:rFonts w:cs="Arial" w:ascii="Arial" w:hAnsi="Arial"/>
                <w:b/>
                <w:bCs/>
                <w:sz w:val="20"/>
                <w:szCs w:val="20"/>
                <w:lang w:val="uk-UA"/>
              </w:rPr>
              <w:t>. https://doi.org/10.1016/j.jfca.2024.10637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constructive suggestion. We acknowledge that the initial number of references was insufficient to support all individual statements thoroughly. In the revised manuscript, we have significantly increased the number of references and ensured that key claims are supported by recent and relevant literature. The recommended reference—**Yu, W., et al. (2024). </w:t>
            </w:r>
            <w:r>
              <w:rPr>
                <w:rFonts w:cs="Arial" w:ascii="Arial" w:hAnsi="Arial"/>
                <w:b w:val="false"/>
                <w:i/>
                <w:iCs/>
                <w:lang w:val="en-US"/>
              </w:rPr>
              <w:t>Sea buckthorn–nutritional composition, bioactivity, safety, and applications: A review</w:t>
            </w:r>
            <w:r>
              <w:rPr>
                <w:rFonts w:cs="Arial" w:ascii="Arial" w:hAnsi="Arial"/>
                <w:b w:val="false"/>
                <w:lang w:val="en-US"/>
              </w:rPr>
              <w:t>. Journal of Food Composition and Analysis, 133, 106371. https://doi.org/10.1016/j.jfca.2024.106371**—has been reviewed and appropriately cited in the relevant sections to strengthen the scientific foundation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Cs w:val="false"/>
                <w:sz w:val="20"/>
                <w:szCs w:val="20"/>
                <w:lang w:val="en-GB"/>
              </w:rPr>
            </w:pPr>
            <w:r>
              <w:rPr>
                <w:rFonts w:cs="Arial" w:ascii="Arial" w:hAnsi="Arial"/>
                <w:bCs w:val="false"/>
                <w:sz w:val="20"/>
                <w:szCs w:val="20"/>
                <w:lang w:val="en-GB"/>
              </w:rPr>
            </w:r>
          </w:p>
          <w:p>
            <w:pPr>
              <w:pStyle w:val="Heading2"/>
              <w:ind w:left="360" w:hanging="0"/>
              <w:jc w:val="left"/>
              <w:rPr>
                <w:rFonts w:ascii="Arial" w:hAnsi="Arial" w:cs="Arial"/>
                <w:bCs w:val="false"/>
                <w:lang w:val="en-GB"/>
              </w:rPr>
            </w:pPr>
            <w:r>
              <w:rPr>
                <w:rFonts w:cs="Arial" w:ascii="Arial" w:hAnsi="Arial"/>
                <w:bCs w:val="false"/>
                <w:lang w:val="en-GB"/>
              </w:rPr>
              <w:t>The language/English quality of the article is suitable for scholarly communication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uk-UA"/>
              </w:rPr>
            </w:pPr>
            <w:r>
              <w:rPr>
                <w:rFonts w:cs="Arial" w:ascii="Arial" w:hAnsi="Arial"/>
                <w:sz w:val="20"/>
                <w:szCs w:val="20"/>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ank you for your positive feedback. We are pleased to know that the language and English quality of the manuscript are suitable for scholarly communications. Minor refinements have still been made during revision to further improve clarity, readability, and academic ton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terial presented in the manuscript is relevant and may be of interest to specialists in the field of pharmacognosy, pharmacology and medicine. At the same time, it is recommended to expand the information on the pharmacological properties of sea buckthorn, indicating which parts of the plant are used for medicinal purposes. This manuscript does not represent an exhaustive review of the phytochemical composition, preclinical and clinical studies of the effectiveness and safety of sea bucktho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thoughtful and constructive comments. We appreciate your acknowledgment of the manuscript’s relevance to specialists in pharmacognosy, pharmacology, and medicine. In response to your recommendations, we have expanded the sections discussing the pharmacological properties of </w:t>
            </w:r>
            <w:r>
              <w:rPr>
                <w:rFonts w:cs="Arial" w:ascii="Arial" w:hAnsi="Arial"/>
                <w:i/>
                <w:iCs/>
                <w:sz w:val="20"/>
                <w:szCs w:val="20"/>
              </w:rPr>
              <w:t>Hippophae rhamnoides</w:t>
            </w:r>
            <w:r>
              <w:rPr>
                <w:rFonts w:cs="Arial" w:ascii="Arial" w:hAnsi="Arial"/>
                <w:sz w:val="20"/>
                <w:szCs w:val="20"/>
              </w:rPr>
              <w:t>, clearly specifying which parts of the plant (e.g., fruits, seeds, leaves, bark) are used for different medicinal purposes. Additionally, we have enriched the manuscript with a more detailed review of its phytochemical composition and have incorporated recent preclinical and clinical studies related to both efficacy and safety. These enhancements aim to provide a more comprehensive and scientifically rigorous overview of Sea buckthor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8:3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