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 buckthorn (Hippophae rhamnoides): A comprehensive review of its phytochemistry and pharmac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i/>
                <w:iCs/>
                <w:sz w:val="20"/>
                <w:szCs w:val="20"/>
              </w:rPr>
              <w:t>Sea buckthorn</w:t>
            </w:r>
            <w:r>
              <w:rPr>
                <w:rFonts w:cs="Arial" w:ascii="Arial" w:hAnsi="Arial"/>
                <w:sz w:val="20"/>
                <w:szCs w:val="20"/>
              </w:rPr>
              <w:t xml:space="preserve"> (</w:t>
            </w:r>
            <w:r>
              <w:rPr>
                <w:rFonts w:cs="Arial" w:ascii="Arial" w:hAnsi="Arial"/>
                <w:i/>
                <w:iCs/>
                <w:sz w:val="20"/>
                <w:szCs w:val="20"/>
              </w:rPr>
              <w:t>Hippophae rhamnoides</w:t>
            </w:r>
            <w:r>
              <w:rPr>
                <w:rFonts w:cs="Arial" w:ascii="Arial" w:hAnsi="Arial"/>
                <w:sz w:val="20"/>
                <w:szCs w:val="20"/>
              </w:rPr>
              <w:t>), a deciduous shrub native to Europe and Asia, has gained considerable attention due to its rich phytochemical profile and diverse pharmacologica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provides a comprehensive review of its bioactive constituents, including vitamins, flavonoids, and essential fatty acids, which contribute to its antioxidant, anti-inflammatory, cardioprotective, and neuroprotective effects. By consolidating recent scientific findings, the paper serves as a valuable reference for researchers in pharmacology, phytotherapy, and natural product drug discove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title is suitable as it accurately reflects the content and scope of the manuscript. It clearly communicates the focus on </w:t>
            </w:r>
            <w:r>
              <w:rPr>
                <w:rFonts w:cs="Arial" w:ascii="Arial" w:hAnsi="Arial"/>
                <w:b w:val="false"/>
                <w:i/>
                <w:iCs/>
                <w:lang w:val="en-US"/>
              </w:rPr>
              <w:t>Sea buckthorn</w:t>
            </w:r>
            <w:r>
              <w:rPr>
                <w:rFonts w:cs="Arial" w:ascii="Arial" w:hAnsi="Arial"/>
                <w:b w:val="false"/>
                <w:lang w:val="en-US"/>
              </w:rPr>
              <w:t xml:space="preserve"> and its pharmacological and phytochemical attribut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t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is concise and covers the essential aspects of the study. However, it may benefit from a brief mention of the methodology used for reviewing the literature or highlighting any gaps in existing research that the manuscript addresses. This would enhance its completeness and guide the reader more effectiv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is scientifically accurate and presents information in a logical and structured manner. The discussion is supported by relevant data and literature, making it a credible source of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 xml:space="preserve">The references are adequate and include a mix of recent and foundational studies. It might be helpful to include a few more references from the past 2–3 years to reflect the latest developments and ongoing research on </w:t>
            </w:r>
            <w:r>
              <w:rPr>
                <w:rFonts w:cs="Arial" w:ascii="Arial" w:hAnsi="Arial"/>
                <w:b w:val="false"/>
                <w:bCs w:val="false"/>
                <w:i/>
                <w:iCs/>
                <w:lang w:val="en-IN"/>
              </w:rPr>
              <w:t>Hippophae rhamnoides</w:t>
            </w:r>
            <w:r>
              <w:rPr>
                <w:rFonts w:cs="Arial" w:ascii="Arial" w:hAnsi="Arial"/>
                <w:b w:val="false"/>
                <w:bCs w:val="false"/>
                <w:lang w:val="en-IN"/>
              </w:rPr>
              <w:t>, especially related to clinical trials or new therapeutic us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appropriate for scholarly communication. Minor grammatical improvements could enhance fluency, but overall, the text is well-written and understand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75" w:type="dxa"/>
        <w:tblLayout w:type="fixed"/>
        <w:tblCellMar>
          <w:top w:w="0" w:type="dxa"/>
          <w:left w:w="108" w:type="dxa"/>
          <w:bottom w:w="0" w:type="dxa"/>
          <w:right w:w="108" w:type="dxa"/>
        </w:tblCellMar>
      </w:tblPr>
      <w:tblGrid>
        <w:gridCol w:w="7183"/>
        <w:gridCol w:w="7083"/>
        <w:gridCol w:w="6665"/>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 are no ethical issues in this manuscript. The review article is based on published literature and does not involve any original research involving human or animal subjects, patient data, or confidential information. All sources have been properly cited in accordance with academic standard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90</cp:lastModifiedBy>
  <dcterms:modified xsi:type="dcterms:W3CDTF">2025-07-11T08: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fb88a3-3773-48ab-a887-fcd5a1ab2d67</vt:lpwstr>
  </property>
  <property fmtid="{D5CDD505-2E9C-101B-9397-08002B2CF9AE}" pid="3" name="ICV">
    <vt:lpwstr>143C65D60FBA421A928CF266DB33364D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