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97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ea buckthorn (Hippophae rhamnoides): A comprehensive review of its phytochemistry and pharmacolog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Although a review paper the information captured is very less for a review paper. The contents in every subtopics are minimal. All this information can be retrieved just by one google search. Covers only the basic information nothing interesting or can help in trying to bring some new research top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We appreciate the reviewer’s candid comments. We acknowledge that the initial version of the manuscript provided only a basic overview, which may have limited its impact and scientific depth. In response, we have substantially revised the manuscript by enriching each subtopic with detailed and updated information, including quantitative phytochemical data, clinical trial outcomes, and recent pharmacological research findings. These additions aim to enhance the manuscript’s value as a comprehensive reference, capable of informing future research directions and supporting evidence-based applications of </w:t>
            </w:r>
            <w:r>
              <w:rPr>
                <w:rFonts w:cs="Times New Roman" w:ascii="Times New Roman" w:hAnsi="Times New Roman"/>
                <w:b w:val="false"/>
                <w:i/>
                <w:iCs/>
                <w:lang w:val="en-US"/>
              </w:rPr>
              <w:t>Hippophae rhamnoides</w:t>
            </w:r>
            <w:r>
              <w:rPr>
                <w:rFonts w:cs="Times New Roman" w:ascii="Times New Roman" w:hAnsi="Times New Roman"/>
                <w:b w:val="false"/>
                <w:lang w:val="en-US"/>
              </w:rPr>
              <w:t xml:space="preserve"> in medicine and indust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itl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ank you for the positive feedback. We are glad to know that the title is considered appropriate. It accurately reflects the content and scope of the manuscript, and therefore, no changes are propo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ind w:firstLine="720"/>
              <w:rPr>
                <w:sz w:val="20"/>
                <w:szCs w:val="20"/>
                <w:lang w:val="en-GB"/>
              </w:rPr>
            </w:pPr>
            <w:r>
              <w:rPr>
                <w:sz w:val="20"/>
                <w:szCs w:val="20"/>
                <w:lang w:val="en-GB"/>
              </w:rPr>
              <w:t>The abstract of the article is basic and covers the well known facts of Sea buckthorn (Hippophae rhamnoid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ank you for your observation. We acknowledge that the original abstract was limited to general facts and lacked depth. In the revised version, we have expanded the abstract to include more comprehensive and research-oriented information, highlighting key phytochemical constituents, therapeutic potentials, and relevant clinical insights. This improved version better reflects the scope of the manuscript and provides a concise yet informative summary for the scientific commun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is scientifically correct since this is a very common topic or shrub in that particular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Thank you for your feedback. We appreciate the recognition that the manuscript is scientifically correct. While </w:t>
            </w:r>
            <w:r>
              <w:rPr>
                <w:rFonts w:cs="Times New Roman" w:ascii="Times New Roman" w:hAnsi="Times New Roman"/>
                <w:b w:val="false"/>
                <w:i/>
                <w:iCs/>
                <w:lang w:val="en-US"/>
              </w:rPr>
              <w:t>Hippophae rhamnoides</w:t>
            </w:r>
            <w:r>
              <w:rPr>
                <w:rFonts w:cs="Times New Roman" w:ascii="Times New Roman" w:hAnsi="Times New Roman"/>
                <w:b w:val="false"/>
                <w:lang w:val="en-US"/>
              </w:rPr>
              <w:t xml:space="preserve"> is indeed a well-known shrub in the region, we have revised the manuscript to ensure it goes beyond common knowledge by incorporating recent scientific studies, detailed phytochemical data, and clinical evidence. These enhancements aim to provide a more robust and research-focused perspective for the scientific commun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more than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lang w:val="en-IN"/>
              </w:rPr>
            </w:pPr>
            <w:r>
              <w:rPr>
                <w:rFonts w:cs="Times New Roman" w:ascii="Times New Roman" w:hAnsi="Times New Roman"/>
                <w:b w:val="false"/>
                <w:bCs w:val="false"/>
                <w:lang w:val="en-IN"/>
              </w:rPr>
              <w:t>Thank you for your positive remark regarding the references. We are glad to know that the current number and selection of references are considered sufficient. We have ensured that the references are recent, relevant, and appropriately cited throughout the manuscript to support the information presented.</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could be better. Language used is pretty basic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ank you for the feedback regarding the language quality. We acknowledge that the language in the initial version was basic and may not fully meet the standards expected for scholarly communication. The manuscript has now been carefully revised to improve academic tone, coherence, and clarity. Efforts have been made to enhance sentence structure and vocabulary to ensure the content is more polished, professional, and suitable for publication in a scientific journa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Usage of professional language could better the presentation of the content since the information provided is very basic and is a traditional/regional knowledge of that particular region where this shrub is grown extensive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ank you for your thoughtful comments. We agree that the use of more professional and scientific language would enhance the overall presentation. In the revised manuscript, we have made significant improvements to the language, ensuring it aligns with academic standards. Additionally, we have expanded the content beyond traditional and regional knowledge by incorporating recent scientific findings, clinical data, and global research perspectives to make the review more informative and valuable to the broader scientific communit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201857702"/>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p>
            <w:pPr>
              <w:pStyle w:val="Normal"/>
              <w:ind w:left="720" w:hanging="0"/>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There are no ethical issues associated with this manuscript. It is a review article based entirely on previously published literature and does not involve any original research, experiments, or data collection involving human or animal subjects. All sources have been properly cited, and the manuscript adheres to the ethical standards for scholarly publishing.</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6:10:00Z</dcterms:created>
  <dc:creator>anonymous</dc:creator>
  <dc:description/>
  <cp:keywords/>
  <dc:language>en-US</dc:language>
  <cp:lastModifiedBy>Prink Chaudhary</cp:lastModifiedBy>
  <dcterms:modified xsi:type="dcterms:W3CDTF">2025-07-10T06: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