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dvanced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RR_13963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ocio-demographic predictors of Knowledge, attitude and practice of proper refuse disposal methods among People of Isoko South in Delta Stat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fter carefully reviewing the manuscript, the study will support efficient and sustainable waste management practices throughout Nigeria, not just in the Delta State region of Isoko South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For the intended publication, the research is technically sound and has a strong scientific foundation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fter making a few small adjustments and recommendations, the study can be publish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97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bsolutely comprehensive enough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scientifically robust and technically sound for the proposed publica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t is sufficient but most of them are not recent work. Therefore, all  your references should not more than 6 years ago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ay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search is publishable if the little adjustments and recommendations are implemented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dditionally, the study will contribute to the literature evaluation of later pertinent paper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project would support efficient and sustainable waste management practices throughout Nigeria, not just in the Delta State region of Isoko South alone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study is technically sound and scientifically sound for the public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ay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rr.com/index.php/AJA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19:29:00Z</dcterms:created>
  <dc:creator>anonymous</dc:creator>
  <dc:description/>
  <cp:keywords/>
  <dc:language>en-US</dc:language>
  <cp:lastModifiedBy>Editor-11</cp:lastModifiedBy>
  <dcterms:modified xsi:type="dcterms:W3CDTF">2025-07-04T06:57:00Z</dcterms:modified>
  <cp:revision>3</cp:revision>
  <dc:subject/>
  <dc:title/>
</cp:coreProperties>
</file>