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9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 Selection, Caste Norms, and Female Decision-Making in Indian Marital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a very good theme and is worthy of being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use the IMRAD structure in writing the abstract so that it is more structured. At the beginning, explain the background first, in this article it does explain the background but it is better to put the purpose or type of paper such as the sentence "this systematic review" in the purpose section of the abstract after the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changed in the IMRAD structur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just need a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s been upd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verage reference is too old, you can search for the most recent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of the old references has been removed both from article as well as from th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worthy of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there is no ethical issues in this manuscript. As this article is completely based on the review of the published paper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7:50:00Z</dcterms:modified>
  <cp:revision>123</cp:revision>
  <dc:subject/>
  <dc:title/>
</cp:coreProperties>
</file>