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95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e Selection, Caste Norms, and Female Decision-Making in Indian Marital System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addresses a crucial issue concerning arranged marriage in modern times, which opens up further research opportunities in the area. Additionally, it successfully covered Mate Selection, Caste Norms, and Female Decision-Making in Indian Marit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too comprehensive, and I would suggest revising it to “A Literature Review on Mate Selection in Indian Marit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I have updated the title of the research article: </w:t>
            </w:r>
          </w:p>
          <w:p>
            <w:pPr>
              <w:pStyle w:val="Heading2"/>
              <w:jc w:val="left"/>
              <w:rPr>
                <w:rFonts w:ascii="Arial" w:hAnsi="Arial" w:cs="Arial"/>
                <w:b w:val="false"/>
                <w:b w:val="false"/>
                <w:lang w:val="en-GB"/>
              </w:rPr>
            </w:pPr>
            <w:r>
              <w:rPr>
                <w:rFonts w:cs="Arial" w:ascii="Arial" w:hAnsi="Arial"/>
                <w:b w:val="false"/>
                <w:bCs w:val="false"/>
                <w:lang w:val="en-GB"/>
              </w:rPr>
              <w:t>Marriage in Transition: A Systematic Review on Mate Selection and Women's Decision-Making in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lacks methodology, a statement of the problem, and recommendations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has followed the procedures of a systematic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the author has succeeded in capturing recent references, some literature is outdated (published in 1975), more than 15 years old, and needs to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ld literatures have been rem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need to stick to one English language as per the Journal’s Author Guidelines provided rather than mixing different types of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pPr>
            <w:r>
              <w:rPr>
                <w:rFonts w:cs="Arial" w:ascii="Arial" w:hAnsi="Arial"/>
                <w:sz w:val="20"/>
                <w:szCs w:val="20"/>
                <w:lang w:val="en-GB"/>
              </w:rPr>
              <w:t>The sentences are too long, which can cause the reader to lose focus or become tired. The author should break down the sentences to 5 or 6 lines</w:t>
            </w:r>
          </w:p>
          <w:p>
            <w:pPr>
              <w:pStyle w:val="NormalWeb"/>
              <w:numPr>
                <w:ilvl w:val="0"/>
                <w:numId w:val="2"/>
              </w:numPr>
              <w:spacing w:before="0" w:after="0"/>
              <w:rPr/>
            </w:pPr>
            <w:r>
              <w:rPr>
                <w:rFonts w:cs="Arial" w:ascii="Arial" w:hAnsi="Arial"/>
                <w:sz w:val="20"/>
                <w:szCs w:val="20"/>
                <w:lang w:val="en-GB"/>
              </w:rPr>
              <w:t>The research gap needs to be clearly established in section rather than been absorbed into other sections</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he author need to develop recommendation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the sentences wherever it found to be shorten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need for the study has been included in the study.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I would request the reviewer to kindly look at the conclusion part written in last paragraph where I have added a following paragraph </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To foster meaningful autonomy and equitable decision-making for women in marriage, continued efforts in gender-sensitive education, legal reforms, social awareness, and economic empowerment are essential. The intersection of tradition and modernity must be navigated carefully to ensure that evolving marital practices contribute positively to women’s well-being, dignity, and agency within both families and society at larg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article review paper can’t be recommended, as we can only conclude from our side. Recommendation and policies are framed by government and I think currently government policies are continuously working on i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there is no ethical issues in this manuscript. As this article is completely based on the review of the published paper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4:01:00Z</dcterms:created>
  <dc:creator>anonymous</dc:creator>
  <dc:description/>
  <cp:keywords/>
  <dc:language>en-US</dc:language>
  <cp:lastModifiedBy>Editor-11</cp:lastModifiedBy>
  <dcterms:modified xsi:type="dcterms:W3CDTF">2025-07-08T07: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3dbbe7-c793-462f-b379-d4c39985e6b8</vt:lpwstr>
  </property>
</Properties>
</file>