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94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 Tool for Sustainable Project Management Construction (SPM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is manuscript offers an innovative solution by integrating machine learning with sustainability metrics in construction project management. It addresses persistent issues like delays and resource inefficiencies, while also embedding explicit environmental considerations into decision-making processes. The tool’s predictive accuracy and user-friendly interface can significantly improve operational performance and ecological responsibility in the construction industry. By combining AI with sustainability, it fills a crucial research and practical gap, pushing the boundaries of sustainable construction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We appreciate the reviewer’s recognition of the manuscript’s relevance. We have aimed to address key industry challenges by integrating machine learning with sustainability metrics in construction project manage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rPr>
            </w:pPr>
            <w:r>
              <w:rPr>
                <w:rFonts w:cs="Arial" w:ascii="Arial" w:hAnsi="Arial"/>
                <w:sz w:val="20"/>
                <w:szCs w:val="20"/>
              </w:rPr>
              <w:t>Yes, the title “AI Tool for Sustainable Project Management Construction (SPMC)” is concise and directly reflects the manuscript’s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We thank the reviewer for the positive assessment of the title. </w:t>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The abstract comprehensively summarizes the objectives, methods, results, and limitations.</w:t>
              <w:br/>
              <w:t>However, it could be improved by shortening a few long sentences for better readability and explicitly stating the significance of integrating sustainability metrics at the e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insightful suggestion regarding the abstract. In response, we have revised the abstract to shorten complex sentences and added a concluding statement to emphasize the role and importance of sustainability integration. These changes aim to improve readability and highlight the manuscript’s key contribution more clearly.</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hr-HR"/>
              </w:rPr>
            </w:pPr>
            <w:r>
              <w:rPr>
                <w:rFonts w:cs="Arial" w:ascii="Arial" w:hAnsi="Arial"/>
                <w:sz w:val="20"/>
                <w:szCs w:val="20"/>
                <w:lang w:eastAsia="hr-HR"/>
              </w:rPr>
              <w:t>The manuscript is scientifically robust. The methodology (including dataset description, model selection, hyperparameter tuning, validation, and ethical considerations) is well-detailed and appropriate. The conclusions drawn are supported by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 xml:space="preserve">We thank the reviewer for the positive evalua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hr-HR"/>
              </w:rPr>
            </w:pPr>
            <w:r>
              <w:rPr>
                <w:rFonts w:cs="Arial" w:ascii="Arial" w:hAnsi="Arial"/>
                <w:sz w:val="20"/>
                <w:szCs w:val="20"/>
                <w:lang w:eastAsia="hr-HR"/>
              </w:rPr>
              <w:t>Yes, references are sufficient, relevant, and mostly from the past five years, showing awareness of current literature.</w:t>
              <w:br/>
              <w:t>Optional additional papers on integrating IoT with AI for construction:</w:t>
            </w:r>
          </w:p>
          <w:p>
            <w:pPr>
              <w:pStyle w:val="Normal"/>
              <w:ind w:left="177" w:hanging="0"/>
              <w:rPr/>
            </w:pPr>
            <w:r>
              <w:rPr>
                <w:rFonts w:cs="Arial" w:ascii="Arial" w:hAnsi="Arial"/>
                <w:sz w:val="20"/>
                <w:szCs w:val="20"/>
                <w:lang w:eastAsia="hr-HR"/>
              </w:rPr>
              <w:t xml:space="preserve">Zhang et al., 2022, “IoT-enabled predictive analytics for construction sites,” </w:t>
            </w:r>
            <w:r>
              <w:rPr>
                <w:rFonts w:cs="Arial" w:ascii="Arial" w:hAnsi="Arial"/>
                <w:i/>
                <w:iCs/>
                <w:sz w:val="20"/>
                <w:szCs w:val="20"/>
                <w:lang w:eastAsia="hr-HR"/>
              </w:rPr>
              <w:t>Automation in Construction</w:t>
            </w:r>
            <w:r>
              <w:rPr>
                <w:rFonts w:cs="Arial" w:ascii="Arial" w:hAnsi="Arial"/>
                <w:sz w:val="20"/>
                <w:szCs w:val="20"/>
                <w:lang w:eastAsia="hr-HR"/>
              </w:rPr>
              <w:t>.</w:t>
            </w:r>
          </w:p>
          <w:p>
            <w:pPr>
              <w:pStyle w:val="Normal"/>
              <w:ind w:left="177" w:hanging="0"/>
              <w:rPr/>
            </w:pPr>
            <w:r>
              <w:rPr>
                <w:rFonts w:cs="Arial" w:ascii="Arial" w:hAnsi="Arial"/>
                <w:sz w:val="20"/>
                <w:szCs w:val="20"/>
                <w:lang w:eastAsia="hr-HR"/>
              </w:rPr>
              <w:t xml:space="preserve">Li et al., 2022, “Real-time AI-based construction monitoring,” </w:t>
            </w:r>
            <w:r>
              <w:rPr>
                <w:rFonts w:cs="Arial" w:ascii="Arial" w:hAnsi="Arial"/>
                <w:i/>
                <w:iCs/>
                <w:sz w:val="20"/>
                <w:szCs w:val="20"/>
                <w:lang w:eastAsia="hr-HR"/>
              </w:rPr>
              <w:t>Journal of Construction Engineering and Management</w:t>
            </w:r>
            <w:r>
              <w:rPr>
                <w:rFonts w:cs="Arial" w:ascii="Arial" w:hAnsi="Arial"/>
                <w:sz w:val="20"/>
                <w:szCs w:val="20"/>
                <w:lang w:eastAsia="hr-HR"/>
              </w:rPr>
              <w:t>.</w:t>
            </w:r>
          </w:p>
          <w:p>
            <w:pPr>
              <w:pStyle w:val="ListParagraph"/>
              <w:ind w:left="0" w:hanging="0"/>
              <w:rPr>
                <w:rFonts w:ascii="Arial" w:hAnsi="Arial" w:cs="Arial"/>
                <w:bCs/>
                <w:sz w:val="20"/>
                <w:szCs w:val="20"/>
                <w:lang w:val="en-GB" w:eastAsia="hr-HR"/>
              </w:rPr>
            </w:pPr>
            <w:r>
              <w:rPr>
                <w:rFonts w:cs="Arial" w:ascii="Arial" w:hAnsi="Arial"/>
                <w:bCs/>
                <w:sz w:val="20"/>
                <w:szCs w:val="20"/>
                <w:lang w:val="en-GB" w:eastAsia="hr-H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We appreciate the reviewer’s suggestion to include additional relevant references on IoT-AI integration in construction. We have added the two suggested recent publications to the revised manuscript to enrich the literature background and enhance the context for future research direc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e authors successfully demonstrate that integrating sustainability metrics with AI-based project management can enhance construction efficiency and environmental responsibility. The developed Python-based GUI is a notable practical contribution. Future research could benefit from including real-time IoT data as acknowledged by the authors.</w:t>
            </w:r>
          </w:p>
          <w:p>
            <w:pPr>
              <w:pStyle w:val="NormalWeb"/>
              <w:spacing w:before="0" w:after="0"/>
              <w:rPr>
                <w:rFonts w:ascii="Arial" w:hAnsi="Arial" w:cs="Arial"/>
                <w:sz w:val="20"/>
                <w:szCs w:val="20"/>
                <w:lang w:val="en-GB"/>
              </w:rPr>
            </w:pPr>
            <w:r>
              <w:rPr>
                <w:rFonts w:cs="Arial" w:ascii="Arial" w:hAnsi="Arial"/>
                <w:sz w:val="20"/>
                <w:szCs w:val="20"/>
                <w:lang w:val="en-GB"/>
              </w:rPr>
              <w:t>The manuscript is well-structured, scientifically sound, and practically relevant. Only minor edits for conciseness and clarity in a few sections are needed.</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appreciate the reviewer’s recognition of our contribution and constructive suggestions. We acknowledge the importance of integrating real-time IoT data in future research, as noted, and have added a comment about this in the revised conclusion to highlight it as a future direction. Thank you for your thoughtful and encouraging evaluation.</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rijeenospominjanje">
    <w:name w:val="Neriješeno spominjanje"/>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1T09:58:00Z</dcterms:modified>
  <cp:revision>121</cp:revision>
  <dc:subject/>
  <dc:title/>
</cp:coreProperties>
</file>