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Tool for Sustainable Project Management Construction (SPM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paper is important because it shows how artificial intelligence (AI) can help make construction projects more sustainable. </w:t>
              <w:br/>
              <w:br/>
              <w:t xml:space="preserve">It uses real data from construction projects and builds a tool that helps predict delays and how resources are used. </w:t>
              <w:br/>
              <w:br/>
              <w:t xml:space="preserve">It also includes environmental data like waste and carbon emissions, which is useful for building in a more eco-friendly way. </w:t>
              <w:br/>
              <w:br/>
              <w:t>This kind of research is helpful because many construction companies are trying to use smart tools and reduce their environment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thank the reviewer for their thoughtful and positive evaluation.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suits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confirming that the title is appropriat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 the abstract is clear and explains what the study is about. It gives a good summary of the goal, method, results, and next steps. No major changes are nee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bCs w:val="false"/>
                <w:lang w:val="en-US"/>
              </w:rPr>
              <w:t>We are pleased the abstract was found clear and comprehensive. No major changes were necessary, but we have made minor edits to improve readability based on this and other review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study uses proper methods like Random Forest and compares results with other models. The tests used to check results are also good, like cross-validation and error check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 xml:space="preserve">We appreciate the acknowledgment of our use of proper scientific methodology and validation techniques. </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good, mostly from 2019 to 2023. They also match with the content in the paper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e sufficiency and relevance of the references. We have ensured that they are current, mostly from 2019–2023, and have checked again that they align with the manuscript cont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but there are a few long or complicated sentences that can be made simpler. A light language check will make it easier to read, especially for non-exper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suggestion to simplify and clarify certain sentences. We have carefully revised the manuscript to shorten overly complex structures and enhance accessibility for a broader audience, including non-exper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is is a useful paper with practical value. The tool is easy to use and could help many construction teams manage their projects better. The idea of combining AI with sustainability goals is explained really well. </w:t>
              <w:br/>
              <w:br/>
              <w:t>One suggestion I could give is, make sure to clean up the grammar and simplify a few sentences that sound complex.</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grateful for the constructive and supportive comments. We have addressed the grammar and sentence structure issues throughout the text and appreciate the reviewer’s emphasis on the practical value and usability of the too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9:58:00Z</dcterms:modified>
  <cp:revision>120</cp:revision>
  <dc:subject/>
  <dc:title/>
</cp:coreProperties>
</file>