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92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Implementation of a Quantum-Resistant Cryptographic Agility Framework Using CRYSTALS-Kyber and Blockchain-Based Key Exchange for Financial Infrastructure Secur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paper creates awareness of need of quantum resistant cryptographic solution in financial infrastructur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also provides evidences for financial institute in their quantum resilie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largely comprehensive. It need to provide some practical details along with theory is more appreci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04T10:23:00Z</dcterms:modified>
  <cp:revision>117</cp:revision>
  <dc:subject/>
  <dc:title/>
</cp:coreProperties>
</file>