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  <w:t>I agree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922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 of penile fracture: an unusual present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verall, the manuscript enhances scientific understanding and promotes ongoing dialogue among researchers, educators, and practition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10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be better if the discussion is a little bit concis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, and have worked on i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cep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la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manuscript holds significant value for the scientific community as it contributes novel insights and practical advancements within its fiel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sights presented in this publication fill a significant knowledge gap. Its conclusions could direct future studies, influence therapeutic procedures, and promote scientific progress in the are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written  consent was obtained from patien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1T06:32:00Z</dcterms:modified>
  <cp:revision>132</cp:revision>
  <dc:subject/>
  <dc:title/>
</cp:coreProperties>
</file>