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26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81026492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sign, Development And Performance Evaluation Of A Mobile Motorized Rice Threshing Machin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8"/>
                <w:szCs w:val="20"/>
                <w:highlight w:val="yellow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one as sugget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6</cp:lastModifiedBy>
  <dcterms:modified xsi:type="dcterms:W3CDTF">2025-07-15T10:31:00Z</dcterms:modified>
  <cp:revision>115</cp:revision>
  <dc:subject/>
  <dc:title/>
</cp:coreProperties>
</file>