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406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Brief Review on Invasion, Impact, and Ecology of Thrips parvispinus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study highlights the urgent agricultural and ecological threat posed b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hrips parvispi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emphasizing its impact on crop yields, biodiversity, and pest dynamics in Ind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supports the development of integrated pest management strategies and informs quarantine and monitoring efforts for sustain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Grateful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 suitable and effectively reflects the scope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Still the title is chan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clearly outlines the aim of the study to consolidate existing knowledge and support the development of effective monitoring and control strategies for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. parvispi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Few points were added and further some points were also remov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grammatical issues (e.g., “in Indian” should be “in India”; “pickes” should be “pickles”) can be corrected for polis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feel abrupt or loosely connected; smoother transitions would improve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made important corrections,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41:00Z</dcterms:created>
  <dc:creator>anonymous</dc:creator>
  <dc:description/>
  <cp:keywords/>
  <dc:language>en-US</dc:language>
  <cp:lastModifiedBy>SDI 1137</cp:lastModifiedBy>
  <dcterms:modified xsi:type="dcterms:W3CDTF">2025-07-23T07:42:00Z</dcterms:modified>
  <cp:revision>7</cp:revision>
  <dc:subject/>
  <dc:title/>
</cp:coreProperties>
</file>