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03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ined Environment, Medium and Priming Treatments Significantly Accelerate Sweet Pepper Seed Ger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2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Sweet peppers are rich in vitamins and minerals, which has led to an increase in their use in foods around the world. However, there is a risk that it will not meet the growing demand as production has declined in some countries, this study suggests the use of halo-priming of sweet pepper seeds. Also, </w:t>
            </w:r>
            <w:r>
              <w:rPr>
                <w:rFonts w:cs="Arial" w:ascii="Arial" w:hAnsi="Arial"/>
                <w:b/>
                <w:bCs/>
                <w:sz w:val="20"/>
                <w:szCs w:val="20"/>
              </w:rPr>
              <w:t>Farmer should adopt lathhouse environment for faster and higher germination of sweet pepper seed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2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think the title is suitabl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w:t>
            </w:r>
          </w:p>
        </w:tc>
      </w:tr>
      <w:tr>
        <w:trPr>
          <w:trHeight w:val="720"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I think this abstract of the article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new referenc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 think so</w:t>
            </w:r>
          </w:p>
          <w:p>
            <w:pPr>
              <w:pStyle w:val="Normal"/>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eat</w:t>
            </w:r>
          </w:p>
        </w:tc>
      </w:tr>
      <w:tr>
        <w:trPr>
          <w:trHeight w:val="720"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During final formatting of the paper by the Journal office, care should be exercised for Tables not to spill over pages, and huge blank spaces not to be introduc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Author’s comment </w:t>
            </w:r>
            <w:r>
              <w:rPr>
                <w:rFonts w:eastAsia="MS Mincho;ＭＳ 明朝" w:cs="Arial" w:ascii="Arial" w:hAnsi="Arial"/>
                <w:b/>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ne</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8:56:00Z</dcterms:modified>
  <cp:revision>132</cp:revision>
  <dc:subject/>
  <dc:title/>
</cp:coreProperties>
</file>