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40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bined Environment, Medium and Priming Treatments Significantly Accelerate Sweet Pepper Seed Ger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7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sz w:val="20"/>
                <w:szCs w:val="20"/>
              </w:rPr>
              <w:t>The findings will support more sustainable seedling production, improve the speed and uniformity of sweet pepper germination and shorten propagation cycles of sweet pep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w:t>
            </w:r>
          </w:p>
        </w:tc>
      </w:tr>
      <w:tr>
        <w:trPr>
          <w:trHeight w:val="7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seems more like a hypothetical question. It can be put like this: “Effects of Combined Environment, Growth Media and Priming Treatments on Sweet Pepper Germin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t is stating what has been found and hence proven, summary. Retain it like that. </w:t>
            </w:r>
          </w:p>
        </w:tc>
      </w:tr>
      <w:tr>
        <w:trPr>
          <w:trHeight w:val="7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ferences are adequate, and some are recent, depending on the relevancy of the information. Only two references in the text were not listed under the reference se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ed and listed them.</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The English used was good, but it should be consistent with either American or British English. Punctuation should be check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tc>
      </w:tr>
      <w:tr>
        <w:trPr>
          <w:trHeight w:val="7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uring final formatting of the paper by the Journal office, care should be exercised for Tables not to spill over pages, and huge blank spaces not to be introduced in the manuscript.</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2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4:46:00Z</dcterms:created>
  <dc:creator>anonymous</dc:creator>
  <dc:description/>
  <cp:keywords/>
  <dc:language>en-US</dc:language>
  <cp:lastModifiedBy>SDI 1186</cp:lastModifiedBy>
  <dcterms:modified xsi:type="dcterms:W3CDTF">2025-07-14T08:5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8067fb-13e8-4572-8867-2a7a0ee5ac63</vt:lpwstr>
  </property>
</Properties>
</file>