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HR_139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ngo (Magnifera indica) farming as influenced by agronomic and marketing channels in Siaya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  <w:lang w:val="en-GB"/>
              </w:rPr>
              <w:t>The article is written reliably and has an appropriate scientific level,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bCs/>
                <w:i/>
                <w:sz w:val="28"/>
                <w:szCs w:val="28"/>
                <w:lang w:val="en-GB"/>
              </w:rPr>
              <w:t>so there is no reason to make changes to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 little changes were made according to other reviewers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bCs/>
                <w:i/>
                <w:sz w:val="28"/>
                <w:szCs w:val="28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bCs/>
                <w:i/>
                <w:sz w:val="28"/>
                <w:szCs w:val="28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bCs/>
                <w:i/>
                <w:sz w:val="28"/>
                <w:szCs w:val="28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8"/>
                <w:szCs w:val="28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8"/>
                <w:szCs w:val="28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/A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GB"/>
              </w:rPr>
              <w:t>There are no such problems here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Ethical issues were well addressed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Windows User</cp:lastModifiedBy>
  <dcterms:modified xsi:type="dcterms:W3CDTF">2025-07-14T10:02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