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9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go (Magnifera indica) farming as influenced by agronomic and marketing channels in Siaya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7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tackles a crucial problem by offering options for self-employed mango growers hoping to establish a steady incom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45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 and well written, if not a bit lo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ther comment: the keywords are insufficient. We need to add one or two keywords relating to the region or location where the study was conduct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keywords add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erms of methodology, it is broadly correct according to IMRA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accep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used in the article are recent and directly related to the subject matter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used is appropriat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appears to have been written in a hurry because it is a little disorganiz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eally difficult to identify the research question. The literature review is confused with the introdu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istical analysis is unconvincing in the absence of software outputs in the appendix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statistical data is collected through a questionnaire, many statistical tests are missing, such as Pearson's test, Cronbach's alpha test, etc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trictly uses the Asian Journal of Agricultural and Horticultural Research format. Statistics added according to the format require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sername">
    <w:name w:val="user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08:00Z</dcterms:created>
  <dc:creator>anonymous</dc:creator>
  <dc:description/>
  <cp:keywords/>
  <dc:language>en-US</dc:language>
  <cp:lastModifiedBy>SDI 1186</cp:lastModifiedBy>
  <dcterms:modified xsi:type="dcterms:W3CDTF">2025-07-12T11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