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39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go (Magnifera indica) farming as influenced by agronomic and marketing channels in Siaya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it is important for the Scientific Community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 well-furnished pap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</w:rPr>
              <w:t>The 2022 research study in Siaya County, Kenya, highlights the effectiveness of commercial agricultural inputs, disease management, and pest control in increasing mango production and yield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URRENT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igned the manuscript according to AJAHR requirement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 xml:space="preserve">Ethical issues was well addressed.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Windows User</cp:lastModifiedBy>
  <dcterms:modified xsi:type="dcterms:W3CDTF">2025-07-14T09:5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