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9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Effects of Urban Agriculture on Food Security and Sustainability in Ghanaian C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eping in mind the importance of food security/insecurity, the research paper if paramount importance in the context of Ghanaian city. The paper well knitted with the review of literature and research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s Accepted</w:t>
            </w:r>
          </w:p>
        </w:tc>
      </w:tr>
      <w:tr>
        <w:trPr>
          <w:trHeight w:val="56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 accepted, but the topic has been modified as suggested by the other reviewer.</w:t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ood. A little bit of more clarity should be there regarding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s accepted and have been revis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3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06:53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e8b7a1-de43-4807-8fb8-b89143d6128a</vt:lpwstr>
  </property>
</Properties>
</file>