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63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poultry manure levels and plant spacing on the growth and yield of cucumber (Cucumis Sativus Linn.) In lowland condi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important, Author must do all corr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irstly, we the authors will like to thanks the reviewers for their comments. However, all comments had been corrected accordingly and it is in line with the reviewer’s interest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ep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informative and meaningfu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gards to the abstract, some corrections had been made by deleting some areas not necessary and it is in line with the reviewers’ interes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clarity, importance, and novel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search objectives should be written clearly and concise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d and all comments has been address accordingl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of the 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and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The manuscript is nicely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knowledg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manuscript is inline with the journal demand and all right and directions was followed to avoid defaul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research was approved by the Head of Crop Science and agronomy department Njala Univers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o experiment was performed diligently and ll data collected were legal and correct. 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0:37:00Z</dcterms:created>
  <dc:creator>anonymous</dc:creator>
  <dc:description/>
  <cp:keywords/>
  <dc:language>en-US</dc:language>
  <cp:lastModifiedBy>SDI 1137</cp:lastModifiedBy>
  <dcterms:modified xsi:type="dcterms:W3CDTF">2025-05-13T07:04:00Z</dcterms:modified>
  <cp:revision>3</cp:revision>
  <dc:subject/>
  <dc:title/>
</cp:coreProperties>
</file>