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6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poultry manure levels and plant spacing on the growth and yield of cucumber (Cucumis Sativus Linn.) In lowland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The negative effects of excessive use of chemical fertilizers are recognized as a major challenge today. The impact of livestock manure on sustainable agriculture is very important. In general, the use of organic fertilizers, especially animal manure, has a direct and indirect impact on agriculture. Poultry manure is naturally of higher quality due to its relatively high nutrient content compared to cow and sheep man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gards to the comment, it is important that globally organic agriculture is trending in other to avoid the use of chemical fertilizers. In Sierra Leone, </w:t>
            </w:r>
            <w:r>
              <w:rPr>
                <w:rFonts w:cs="Arial" w:ascii="Arial" w:hAnsi="Arial"/>
                <w:b w:val="false"/>
              </w:rPr>
              <w:t>Soils of Sierra Leone have inherently low fertility and do not receive adequate nutrient replanissement while</w:t>
            </w:r>
            <w:r>
              <w:rPr>
                <w:rFonts w:cs="Arial" w:ascii="Arial" w:hAnsi="Arial"/>
                <w:b w:val="false"/>
                <w:lang w:val="en-GB"/>
              </w:rPr>
              <w:t xml:space="preserve"> our farmers are smallholder farmers with little capacity to afford chemical fertilizer even though it has negative impact to the soil. On the other hand, using organic manure help replenish the soil thereby help in the conservation of the soil for agricultural purposes.</w:t>
            </w:r>
          </w:p>
          <w:p>
            <w:pPr>
              <w:pStyle w:val="Normal"/>
              <w:rPr>
                <w:rFonts w:ascii="Arial" w:hAnsi="Arial" w:cs="Arial"/>
                <w:b/>
                <w:b/>
                <w:sz w:val="20"/>
                <w:szCs w:val="20"/>
                <w:lang w:val="en-GB"/>
              </w:rPr>
            </w:pPr>
            <w:r>
              <w:rPr>
                <w:rFonts w:cs="Arial" w:ascii="Arial" w:hAnsi="Arial"/>
                <w:b/>
                <w:sz w:val="20"/>
                <w:szCs w:val="20"/>
                <w:lang w:val="en-GB"/>
              </w:rPr>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Rynqvb"/>
                <w:rFonts w:cs="Arial" w:ascii="Arial" w:hAnsi="Arial"/>
                <w:sz w:val="20"/>
                <w:szCs w:val="20"/>
                <w:lang w:val="en"/>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prefer to leave the title of the manuscript in that way. But if there is any suggestion from the reviewers them we can amend it.</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Rynqvb"/>
                <w:rFonts w:cs="Arial" w:ascii="Arial" w:hAnsi="Arial"/>
                <w:sz w:val="20"/>
                <w:szCs w:val="20"/>
                <w:lang w:val="en"/>
              </w:rPr>
              <w:t>The abstract is appropriate, but it is better to observe the following: 1- The number of experiment replications is not mentioned. 2- The year of the experiment is not written. 3- The soil quality parameters tested should be described in the Materials and Method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ll pointed areas has been corrected respective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Yes. This article is 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se comment we the authors appreciate it.</w:t>
            </w:r>
          </w:p>
        </w:tc>
      </w:tr>
      <w:tr>
        <w:trPr>
          <w:trHeight w:val="14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The references are not up-to-date. Most of the references are from 10-15 years ago. Given the importance of the article and the availability of up-to-date references, it is expected that more up-to-date references will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declare that the reference list has been updated to recent/up to date references. </w:t>
            </w:r>
          </w:p>
        </w:tc>
      </w:tr>
      <w:tr>
        <w:trPr>
          <w:trHeight w:val="16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e authors declare that the English is clearly and understandable. However, if the reviewers has anything unclear related to English we are ready to solve it.</w:t>
            </w:r>
          </w:p>
        </w:tc>
      </w:tr>
      <w:tr>
        <w:trPr>
          <w:trHeight w:val="20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e authors hereby thanks the reviewers for the above comment and has dealt with the comments diligent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2"/>
              </w:numPr>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Accurate data collection </w:t>
            </w:r>
          </w:p>
          <w:p>
            <w:pPr>
              <w:pStyle w:val="Normal"/>
              <w:numPr>
                <w:ilvl w:val="0"/>
                <w:numId w:val="2"/>
              </w:numPr>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Experimental design was accurate and was replicated to avoid bi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All data collected were subjected two-way analysis of variance (ANOVA) using the STATISTICA software version 12 (Stat Soft Inc., Tulsa, OK, USA) and means were separated using the DUNCAN MULTIPLE RANGE TEST (DMRT) at 0.05 level of significan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0:13:00Z</dcterms:created>
  <dc:creator>anonymous</dc:creator>
  <dc:description/>
  <cp:keywords/>
  <dc:language>en-US</dc:language>
  <cp:lastModifiedBy>SDI 1137</cp:lastModifiedBy>
  <dcterms:modified xsi:type="dcterms:W3CDTF">2025-05-13T07:04:00Z</dcterms:modified>
  <cp:revision>3</cp:revision>
  <dc:subject/>
  <dc:title/>
</cp:coreProperties>
</file>