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0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Constraints faced by Solar Water Pump Adopters and Non Adopters in Haryana and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5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areas depending more on under ground water solar water pumps are effective in providing irrigation to crops. In the initial stages of establishment more support should be given for pre and post installatio. This is one of the drawback in most of the cas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Very few corrections are requir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If available few more recent articles can be ad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16T07:26:00Z</dcterms:modified>
  <cp:revision>119</cp:revision>
  <dc:subject/>
  <dc:title/>
</cp:coreProperties>
</file>