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40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Constraints faced by Solar Water Pump Adopters and Non Adopters in Haryana and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2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i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53:00Z</dcterms:created>
  <dc:creator>anonymous</dc:creator>
  <dc:description/>
  <cp:keywords/>
  <dc:language>en-US</dc:language>
  <cp:lastModifiedBy>SDI 1055</cp:lastModifiedBy>
  <dcterms:modified xsi:type="dcterms:W3CDTF">2025-07-16T0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93a14c42e4497bdf2d93540283f83</vt:lpwstr>
  </property>
</Properties>
</file>