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402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ssessment of structural change in sugarcane cropping pattern in Karnataka: Evidence from Markov chain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has assessed the annual growth rate of sugarcane in Karnataka region using markov chai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indicated that the sugarcane productions were largely contributed from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fzalpur taluq. </w:t>
            </w:r>
            <w:r>
              <w:rPr>
                <w:rFonts w:cs="Arial" w:ascii="Arial" w:hAnsi="Arial"/>
                <w:sz w:val="20"/>
                <w:szCs w:val="20"/>
              </w:rPr>
              <w:t>The results are illustrated as transition probability matrix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Abbreviations of </w:t>
            </w:r>
            <w:r>
              <w:rPr>
                <w:rFonts w:cs="Arial" w:ascii="Arial" w:hAnsi="Arial"/>
                <w:sz w:val="20"/>
                <w:szCs w:val="20"/>
              </w:rPr>
              <w:t>CAGR, CV shall be provid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for the suggestion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ck of more technical content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overall manuscript has been updated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Insufficient references. Atleast 25 to 30 articles shall be referr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The reference list has been upda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proficiency shall be improv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The overall quality of the English has been improved by thoroughly review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view of the related works and comparison experiments can be more suffici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could introduce/mention technologies in related sections to improve the quality of the surve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quations are not properly edited with correct equation numbers. Need more clarity of equations and its usag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more explanation on material and method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need to enhance the comparative analysis by including more recent frameworks. Ensure that all methods are evaluated under consistent conditions to provide a fair comparis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 should be increas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numbering of equations have been 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comprehensive review and valuable insights. Worked on the revisions you suggested to enhance the overall quality of the paper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23</cp:lastModifiedBy>
  <dcterms:modified xsi:type="dcterms:W3CDTF">2025-07-16T08:52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