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78659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9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RKETING CHANNELS OF CHIA AND THEIR EFFICIENCY IN KALYANA-KARNATAK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manuscript is an analysis of the marketing channels and efficiency for chia cultivation in the Kalyana-Karnataka region. Given chia's growing importance as a superfood and cash crop in India, the findings contribute to understanding supply chain dynamics and farmer profitability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is appropriate and clearly reflects the content of the manuscrip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feedbac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needs to be revised further for clarity and brevity. It currently includes too many district-specific numbers and detailed results which should appear in the main text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 concise summary of objectives, methodology, key findings, and implications is recommend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s have been made in the manuscrip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uses appropriate and recognized marketing efficiency tools (Shepherd’s, Acharya &amp; Agarwal’s, Efficiency Index). However, the statistical robustness of sampling size and representativeness could be better justified. Charts and graphs are not presented properly and need improve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While the references are largely relevant, several are M.Sc./Ph.D. theses and not peer-reviewed articles.</w:t>
            </w:r>
            <w:r>
              <w:rPr>
                <w:rFonts w:cs="Arial" w:ascii="Arial" w:hAnsi="Arial"/>
                <w:sz w:val="20"/>
                <w:szCs w:val="20"/>
              </w:rPr>
              <w:t xml:space="preserve"> It is recommended to include more peer-reviewed and recent studies, especially those related to marketing efficiency in minor crop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 as per your suggestion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manuscript requires significant English editing for grammar, spelling, and sentence structure. There are several typographical and grammatical errors (e.g., “Similer,” “utilіzіng,” “chaіn”), affecting readabilit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 has done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Results should be better visualized (charts/figures).Figures mentioned (e.g., Fig 1 and Fig 2) are not properly included.Discussion should more strongly relate to policy recommendations or link with previous literat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05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5T10:2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36a8a3-54b0-485a-bfa8-e7558e4772f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