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96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YNAMICS OF SOYBEAN PRODUCTION IN BULDHANA DISTRICT OF MAHARASHT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ince this study was conducted for a long period of time, the data, if correct demonstrates a good scenario of soybean production in the selected study area.</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imilar studies previously worked out were also very to demonstrate the scenario of Soybean production, one cannot be sure of its results being final. It is due to the residual effects caused by the interaction effect in the additive decomposition model. However, the present study refined this model by removing the error caused by the interaction effect and thus, the results provide the absolute change. In the present study, decomposition worked out for individual year resulting the growth observed to be average annual growth rat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The abstract needs to be short and should be more clear. It should be modified so that it conveys the entire work in few sentences. Sentence construction should be short, but formal. The final outcome of the work is not clearly mentione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modified the same in the original file as well as properly concluded i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are good number of references, but no citations to works globally. More international works and similar works (in the same or different crops) inside the same country and their status needs to be compared to get a clear picture of what actually happens in the country and whether it is significan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re were rerferences by, Sharma(2016), as well as Tiwari </w:t>
            </w:r>
            <w:r>
              <w:rPr>
                <w:rFonts w:cs="Arial" w:ascii="Arial" w:hAnsi="Arial"/>
                <w:b w:val="false"/>
                <w:i/>
                <w:iCs/>
                <w:lang w:val="en-GB"/>
              </w:rPr>
              <w:t>et al.</w:t>
            </w:r>
            <w:r>
              <w:rPr>
                <w:rFonts w:cs="Arial" w:ascii="Arial" w:hAnsi="Arial"/>
                <w:b w:val="false"/>
                <w:lang w:val="en-GB"/>
              </w:rPr>
              <w:t xml:space="preserve"> (2022) that worked out the similar works but for the major states producing Soybean crop in India. Still I have tried to elabote the same in the original manuscrip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ood, but needs modifications. Several sentences show redundancy in the idea conveyed. The sentences need to be reconstituted particularly in the initial parts. Conclusion and abstract needs to be more clear with due mentioning of the result.</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tried to rewrite the same in a few parts of the present study in introduction, methodology and results of the present research manuscrip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ince, the author details were not in the original manuscript, I would like to change the details of one of the authors of the research manuscript.</w:t>
            </w:r>
          </w:p>
          <w:p>
            <w:pPr>
              <w:pStyle w:val="Normal"/>
              <w:rPr>
                <w:rFonts w:ascii="Arial" w:hAnsi="Arial" w:cs="Arial"/>
                <w:sz w:val="20"/>
                <w:szCs w:val="20"/>
                <w:lang w:val="en-GB"/>
              </w:rPr>
            </w:pPr>
            <w:r>
              <w:rPr>
                <w:rFonts w:cs="Arial" w:ascii="Arial" w:hAnsi="Arial"/>
                <w:sz w:val="20"/>
                <w:szCs w:val="20"/>
                <w:lang w:val="en-GB"/>
              </w:rPr>
              <w:t>It should be</w:t>
            </w:r>
          </w:p>
          <w:p>
            <w:pPr>
              <w:pStyle w:val="Normal"/>
              <w:rPr>
                <w:rFonts w:ascii="Arial" w:hAnsi="Arial" w:cs="Arial"/>
                <w:sz w:val="20"/>
                <w:szCs w:val="20"/>
                <w:lang w:val="en-GB"/>
              </w:rPr>
            </w:pPr>
            <w:r>
              <w:rPr>
                <w:rFonts w:cs="Arial" w:ascii="Arial" w:hAnsi="Arial"/>
                <w:sz w:val="20"/>
                <w:szCs w:val="20"/>
                <w:lang w:val="en-GB"/>
              </w:rPr>
              <w:t>Rathi Deepak</w:t>
            </w:r>
          </w:p>
          <w:p>
            <w:pPr>
              <w:pStyle w:val="Normal"/>
              <w:rPr>
                <w:rFonts w:ascii="Arial" w:hAnsi="Arial" w:cs="Arial"/>
                <w:sz w:val="20"/>
                <w:szCs w:val="20"/>
                <w:lang w:val="en-GB"/>
              </w:rPr>
            </w:pPr>
            <w:r>
              <w:rPr>
                <w:rFonts w:cs="Arial" w:ascii="Arial" w:hAnsi="Arial"/>
                <w:sz w:val="20"/>
                <w:szCs w:val="20"/>
                <w:lang w:val="en-GB"/>
              </w:rPr>
              <w:t>3* Principal Scientist, Agro-economic Research Centre for Madhya Pradesh and Chattisgarh, JNKVV, Jabalpur, Madhya Pradesh Indi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6:35:00Z</dcterms:created>
  <dc:creator>anonymous</dc:creator>
  <dc:description/>
  <cp:keywords/>
  <dc:language>en-US</dc:language>
  <cp:lastModifiedBy>SDI 1186</cp:lastModifiedBy>
  <dcterms:modified xsi:type="dcterms:W3CDTF">2025-07-11T11:58:00Z</dcterms:modified>
  <cp:revision>12</cp:revision>
  <dc:subject/>
  <dc:title/>
</cp:coreProperties>
</file>