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91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integrated management practices on virus disease management in papaya (Carica papaya l.) at farmer’s field lev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gricultural Science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timely and important in providing solutions to cultivating of papay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but need a little additional information with facts and figur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PC New 16</cp:lastModifiedBy>
  <dcterms:modified xsi:type="dcterms:W3CDTF">2025-06-30T12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114fe36d440f699b7e73b541dc40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