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1937526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bookmarkEnd w:id="0"/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91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integrated management practices on virus disease management in papaya (Carica papaya l.) at farmer’s field leve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0903434"/>
            <w:bookmarkStart w:id="2" w:name="_Hlk171324449"/>
            <w:bookmarkEnd w:id="1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some new information to the fie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minor suggestions were written on the manuscrip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30T12:58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