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91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ents’ perception toward Agricultural Edu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griculture is an important sector and students have mixed feelings about it. It's important to know about the next exposure for a future career. its also important planning of the government to plan strategies in the agriculture secto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outlook on Agricultural Education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but need some correc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add recent references and writing references follow  same system to a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grammar chec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7-01T12:48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0502b4b-b985-4d23-8061-5f35c48a2465</vt:lpwstr>
  </property>
</Properties>
</file>