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897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OF A SCALE TO MEASURE THE ENTREPRENEURIAL ATTITUDE ORIENTATION OF AGRICULTURE STUD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manuscript is well-structured and demonstrates clear technical significance. Its content is thoroughly detailed and effectively present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42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, The title is suitable for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26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re is no need to remove anything and add something more inform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references to recent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9</cp:lastModifiedBy>
  <dcterms:modified xsi:type="dcterms:W3CDTF">2025-06-25T13:00:00Z</dcterms:modified>
  <cp:revision>124</cp:revision>
  <dc:subject/>
  <dc:title/>
</cp:coreProperties>
</file>