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8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SCALE TO MEASURE THE ENTREPRENEURIAL ATTITUDE ORIENTATION OF AGRICULTUR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ngaging young people in agricultural activities is essential for the development of the agricultural sector and the creation of new job opportunities. Research into the entrepreneurial orientation of agricultural students helps identify factors that can either hinder or stimulate their decision-making, guiding them to make informed cho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consistent with its content.</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comprehensiv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scientifically is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desirable that the work uses recent scientific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anguage/English quality of the article is suitable for scholarly communication</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5T13:00:00Z</dcterms:modified>
  <cp:revision>128</cp:revision>
  <dc:subject/>
  <dc:title/>
</cp:coreProperties>
</file>