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02514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5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-SMART AGRICULTURE PRACTICES IN THE INDO-GANGETIC PLAIN: A MICRO-LEVEL COST-BENEFIT PERSPECTIV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manuscript was informative. It indicated economic feasibility of climate smart agriculture households practiced. It is current issues which have role in existing problem of global climate chan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to the reviewer for their valuable comments.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to the reviewer for their valuable comments.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mehow comprehensive. Abstract should have contained introduction to conclusion. But, this manuscript missed research gap in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to the reviewer for their valuable comments. A few lines have been added in the abstract of the article as per the author's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to the reviewer for their valuabl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 somehow old. E.g. Patil et al., 2014 which is before 11 years; from that there may change existing farming syste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has a few old references; however, these are vital from the study's point of view, and therefore, they are included in the stud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are thankful to the reviewer for their valuable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limate smart agricultural practices should be listed in methodology first. Then, if possible define them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ampling method is not clear indic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SA practices are presented through a table in the results section, and a brief description of each CSA practice is also provided in the results and discussion s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ampling framework has already been elaborated in the data section under the methodology head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30T12:1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4c1dbc6-6cb4-48ba-bf5d-64628a01359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