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85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2025151"/>
            <w:r>
              <w:rPr>
                <w:rFonts w:cs="Arial" w:ascii="Arial" w:hAnsi="Arial"/>
                <w:b/>
                <w:sz w:val="20"/>
                <w:szCs w:val="20"/>
                <w:lang w:val="en-GB"/>
              </w:rPr>
              <w:t>CLIMATE-SMART AGRICULTURE PRACTICES IN THE INDO-GANGETIC PLAIN: A MICRO-LEVEL COST-BENEFIT PERSPECTIVE</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Manuscript is important as regard to climate smart agriculture and benefit in farmer’s perspective.Mentioning about different cropping systems found during the survey will show proper picture on the resul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re thankful to the reviewer for their valuable comments.</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re thankful to the reviewer for their valuable comments.</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re thankful to the reviewer for thei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should be more ellaborative regarding collection of primary data on five districts of UP and district wise result representation will give more clear observations on the results.As locationwise agricultural practices v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methodology section under the sub-heading ‘The data’, a paragraph has been added regarding this comment. All five districts have similar agroclimatic features, so the collective results of all five districts are presented in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is sufficient but not in order as per guidelines, They should be presented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re thankful to the reviewer for their valuable comments.  Some necessary modifications have been made as per th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s 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authors are thankful to the reviewer for thei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Materials and methods should be more elaborate to understand the preliminary data as mentioned above otherwise what type of crop, what type of inputs etc difficult to judge the resul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uthors are thankful to the reviewer for their valuable comments. A few lines regarding the crop have been added in the methodology section. Figure 1 on page 2 already explains the inputs by the heading ‘components of co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2: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596ae5-f8f6-41ab-aafc-8323b3a9978b</vt:lpwstr>
  </property>
  <property fmtid="{D5CDD505-2E9C-101B-9397-08002B2CF9AE}" pid="3" name="ICV">
    <vt:lpwstr>3F7E6F0B243642C7B6620B9D70C036A6_12</vt:lpwstr>
  </property>
  <property fmtid="{D5CDD505-2E9C-101B-9397-08002B2CF9AE}" pid="4" name="KSOProductBuildVer">
    <vt:lpwstr>1033-12.2.0.21546</vt:lpwstr>
  </property>
</Properties>
</file>