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and Suggestions Opined by Grape Export farmers in Production, Marketing, and Export from Marathwada Region of Maharash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manuscript like this is valuable or somewhat important for the community because it identifies the problems and gives the possible solution. We all know that there are things that are inevitable, and we don’t know how to handle, and it gives us so much stress. However, with this kind of research we can now think of solutions because it already gives us the main reason why it happe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Arial" w:cs="Arial" w:ascii="Arial" w:hAnsi="Arial"/>
                <w:b w:val="false"/>
                <w:lang w:val="en-GB" w:eastAsia="en-US" w:bidi="ar-SA"/>
              </w:rPr>
              <w:t xml:space="preserve"> </w:t>
            </w:r>
            <w:r>
              <w:rPr>
                <w:rFonts w:cs="Arial" w:ascii="Arial" w:hAnsi="Arial"/>
                <w:b w:val="false"/>
                <w:lang w:val="en-GB" w:eastAsia="en-US" w:bidi="ar-SA"/>
              </w:rPr>
              <w:t>I have added 3-4 sentences in introduc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ived Experiences of Grape Famers of Marathwada in Maharashtra: A phenomenological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itle of article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is fine and easy to comprehend. But please elaborate more the introduction, include the research instrument that you’re going to use, the data analysis, and explain more about the tabul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have added 3-4 sentences in introdu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y used must clear in the statement and explain why you’re going to use i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ind w:firstLine="720"/>
              <w:rPr>
                <w:rFonts w:ascii="Arial" w:hAnsi="Arial" w:cs="Arial"/>
                <w:sz w:val="20"/>
                <w:szCs w:val="20"/>
                <w:lang w:val="en-GB"/>
              </w:rPr>
            </w:pPr>
            <w:r>
              <w:rPr>
                <w:rFonts w:cs="Arial" w:ascii="Arial" w:hAnsi="Arial"/>
                <w:sz w:val="20"/>
                <w:szCs w:val="20"/>
                <w:lang w:val="en-GB"/>
              </w:rPr>
              <w:t>Yes it is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okay, but in the whole discussion the references should be included following the rules of APA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 have added references in discussion as per APA forma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make the article a comprehensible, explain it more, and use a more suitable terminol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de efforts make languge suitabl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plete the article, use the correct format in making a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20T13:23:00Z</dcterms:modified>
  <cp:revision>122</cp:revision>
  <dc:subject/>
  <dc:title/>
</cp:coreProperties>
</file>