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71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rmers Perception and Knowledge in the management of major pests of rice in Seirra  Leo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explored the diverse area of pest infestation on rice, various preventive / management practices and effects / constrain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ighly appreciate the response of the reviewer</w:t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ighly appreciate the response of the reviewer</w:t>
            </w:r>
          </w:p>
        </w:tc>
      </w:tr>
      <w:tr>
        <w:trPr>
          <w:trHeight w:val="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lacks empirical data and should be revisi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has been 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ighly appreciate the response of the reviewe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quite. Cross reference the findings and add the in-text references to appear at the reference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part has been addres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highly appreciate the response of the reviewer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n interesting study but should address the highlighted area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highly appreciate the response of the reviewer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5:03:00Z</dcterms:created>
  <dc:creator>anonymous</dc:creator>
  <dc:description/>
  <cp:keywords/>
  <dc:language>en-US</dc:language>
  <cp:lastModifiedBy>SDI 1137</cp:lastModifiedBy>
  <dcterms:modified xsi:type="dcterms:W3CDTF">2025-06-03T09:39:00Z</dcterms:modified>
  <cp:revision>3</cp:revision>
  <dc:subject/>
  <dc:title/>
</cp:coreProperties>
</file>