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62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ception of Vegetable Growers on Health Hazards Due to Uses of Pesticid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35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rticle information is significa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ggestions have been provided in test as comm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but can be updated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icle can be accepted after correction have been implement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EASE SEE ATTACHM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 GP 005</cp:lastModifiedBy>
  <dcterms:modified xsi:type="dcterms:W3CDTF">2025-07-12T07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a2b0959f684116a180bc271b123634</vt:lpwstr>
  </property>
</Properties>
</file>