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62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ception of Vegetable Growers on Health Hazards Due to Uses of Pesticid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rvey Stud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9176"/>
        <w:gridCol w:w="64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ignificantly important because life on Earth is facing extinction following exposure to all these toxicity chemicals that are intentionally applied for pest control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angers associated with pesticide contamination counter their benefits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esticides scientifically has been identified as a serious factor for infertility in our tim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hyto-biopecticides in pest control is urgently needed in Agricultural secto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9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is article is acceptable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37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is article extensively captured every aspect of the study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this article is scientifically correct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references are recent and sufficient for this article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nglish language quality of the article is acceptable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627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armers as primary users of pesticide need to be educated on the dangers linked with pesticide use because they are the first to suffer from pesticide toxicit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e is need for more research that will move policy makers to implement farmers education on dangers following pesticide use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7-12T07:46:00Z</dcterms:modified>
  <cp:revision>136</cp:revision>
  <dc:subject/>
  <dc:title/>
</cp:coreProperties>
</file>