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42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LIVELIHOOD INCOME SHARES OF RURAL MIGRANT HOUSEHOLDS IN SOUTHWE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need to standardize terminology, improve grammatical structure, improve scientific clarity, and cross check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 scientific clarity, try to justify why the study is required for socie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ross check o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mprove grammatical struc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8T12:4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bf2820034e5a68038c4aa6064df99ac0c214fe28d3258af69380ec778396c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