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42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LIVELIHOOD INCOME SHARES OF RURAL MIGRANT HOUSEHOLDS IN SOUTHWESTER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provides empirical evidence on factors influencing income shares from various livelihood activities among rural migrant households in Southwestern Nigeria. It highlights the importance of a multidimensional approach in rural development policies to enhance livelihood sustainability, agricultural development, and food security. The findings can help policymakers and practitioners design effective interventions to improve the economic well-being of similar rural migrant households and promote sustainable development and poverty re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significance of the study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dd a few references for the years 2023 and 2024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8T12:41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2d558a15cfac8953a30129d3ddde97a754a800ed022e2239ba65e3a28fbf7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