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6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s and Extent of Farm Mechanization i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as established a frame work that can be apply in order areas of the wor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developed a model to asses the type of crop that suitable for given location using a given agricultural machine or equipmen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use to illustrate budget allocation for agricultural prod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abstract was not properly or logically written.  Some elements of the abstract such as brief introduction, aim &amp; objectives of the research are not st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re literatures can be added to enrich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English grammars are wea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grammar corrections 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observed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09:0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3b0e69e93db36458a4f8bd881730f45dba23b452411a76e7773fdce6af9663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