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gricultural Extension, Economics &amp; Soc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EES_13364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ynamics and Extent of Farm Mechanization in Karnatak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o enhance the farm machinery availability and encouraging private investments in rental services is crucial for expanding mechaniz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ank you for the feedback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Okay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Okay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ank you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ore or les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Noted and recent references added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p to the mar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ay be published in your esteemed journal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for the assurance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color w:val="0070C0"/>
        <w:sz w:val="36"/>
        <w:szCs w:val="36"/>
        <w:lang w:val="en-IN"/>
      </w:rPr>
    </w:pPr>
    <w:r>
      <w:rPr>
        <w:b/>
        <w:bCs/>
        <w:color w:val="0070C0"/>
        <w:sz w:val="36"/>
        <w:szCs w:val="36"/>
        <w:lang w:val="en-IN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ees.com/index.php/AJAEE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7:59:00Z</dcterms:created>
  <dc:creator>anonymous</dc:creator>
  <dc:description/>
  <cp:keywords/>
  <dc:language>en-US</dc:language>
  <cp:lastModifiedBy>Editor-11</cp:lastModifiedBy>
  <dcterms:modified xsi:type="dcterms:W3CDTF">2025-04-05T09:0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0b90bceeff7d9ef0be4dfa93c629e1ea7a8aef08b84e7a70d2c29b11e01ffdd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