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Extension, Economics &amp; Soci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197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edonic Price Analysis of Beef Cattle Attributes in Maiduguri, Born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due to its significance in the progress of livestock. Secondly, it is important for the economic welfare of the countr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eems to be oka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however, the mistakes in the abstract are highlighted i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sections include heading but they are not numbered. Subsections should be numbered according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insufficient. The discussion is lacking. Reference should be added in the discussion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ther points are highlighted in the manuscrip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made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would be better and acceptable for scholarly communication after revi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7-23T11:41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