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40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UNDWATER QUALITY ASSESSMENT OF BOREHOLES IN ONNA LOCAL GOVERNMENT AREA, AKWA IBOM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important as it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ighlighted the significance of quality potable water for safe guar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analyses the standard key parameters use in assessing quality of water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enumerated the angers of using underground water without verifying it safet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contributes to the knowledge in the process of testing the Quality of Groundwa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ly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scientifically correct since it follows the scientific procedures of Research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dequate, only that 50% of it were not current. The researcher should further search for the most recent References that were not later than 2013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should review the references cited for instance, Reference 1 and 37 were not the original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necessary corrections effected. Reference 37 is the original author of the citated sentence but reference 1 has been replaced with a current cita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suitable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were little typographical error, for instance in introduction the 3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 line, the Researcher uses ‘than’ instead of “that”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so the full meaning of WWQA should be stated first before subsequent abbreviation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okay and the language used wa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corrections have been carried ou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3T07:32:00Z</dcterms:modified>
  <cp:revision>116</cp:revision>
  <dc:subject/>
  <dc:title/>
</cp:coreProperties>
</file>