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pplied Chemistr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CR_1393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sorption of Copper (II), Cobalt (II) and Nickel (II) on Minim-Martap (Cameroon) bauxite: Kinetic and Equilibrium Studi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Option 1:  chose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Author(s) hereby declare that NO generative AI technologies such as Large Language Models (ChatGPT, COPILOT, etc.) and text-to-image generators have been used during the writing or editing of this manuscript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highlights the effectiveness of Cameroonian bauxite as a low-cost material for removing Cu²</w:t>
            </w:r>
            <w:r>
              <w:rPr>
                <w:rFonts w:cs="Cambria Math" w:ascii="Cambria Math" w:hAnsi="Cambria Math"/>
                <w:sz w:val="20"/>
                <w:szCs w:val="20"/>
              </w:rPr>
              <w:t>⁺</w:t>
            </w:r>
            <w:r>
              <w:rPr>
                <w:rFonts w:cs="Arial" w:ascii="Arial" w:hAnsi="Arial"/>
                <w:sz w:val="20"/>
                <w:szCs w:val="20"/>
              </w:rPr>
              <w:t>, Co²</w:t>
            </w:r>
            <w:r>
              <w:rPr>
                <w:rFonts w:cs="Cambria Math" w:ascii="Cambria Math" w:hAnsi="Cambria Math"/>
                <w:sz w:val="20"/>
                <w:szCs w:val="20"/>
              </w:rPr>
              <w:t>⁺</w:t>
            </w:r>
            <w:r>
              <w:rPr>
                <w:rFonts w:cs="Arial" w:ascii="Arial" w:hAnsi="Arial"/>
                <w:sz w:val="20"/>
                <w:szCs w:val="20"/>
              </w:rPr>
              <w:t>, and Ni²</w:t>
            </w:r>
            <w:r>
              <w:rPr>
                <w:rFonts w:cs="Cambria Math" w:ascii="Cambria Math" w:hAnsi="Cambria Math"/>
                <w:sz w:val="20"/>
                <w:szCs w:val="20"/>
              </w:rPr>
              <w:t>⁺</w:t>
            </w:r>
            <w:r>
              <w:rPr>
                <w:rFonts w:cs="Arial" w:ascii="Arial" w:hAnsi="Arial"/>
                <w:sz w:val="20"/>
                <w:szCs w:val="20"/>
              </w:rPr>
              <w:t xml:space="preserve"> ions from wastewater. It provides detailed kinetic and thermodynamic insights that support process optimization. The findings are particularly valuable for developing countries seeking efficient and affordable water treatment solu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some sections require a more rigorous interpretation of the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in issues noted: Several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PhD/Master’s theses</w:t>
            </w:r>
            <w:r>
              <w:rPr>
                <w:rFonts w:cs="Arial" w:ascii="Arial" w:hAnsi="Arial"/>
                <w:sz w:val="20"/>
                <w:szCs w:val="20"/>
              </w:rPr>
              <w:t xml:space="preserve"> are cited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recommend adding recent, high-impact studies (from 2020 onwards) focusing on: Advanced adsorbents (e.g., modified clays, nanocomposites, biochar). Comparative studies of Cu(II), Co(II), and Ni(II) adsorption using novel materials. Current reviews or meta-analyses summarizing trends in water treatment or heavy metal removal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eastAsia="Arial Unicode MS" w:cs="Arial" w:ascii="Arial" w:hAnsi="Arial"/>
                <w:b/>
                <w:lang w:val="en-US"/>
              </w:rPr>
              <w:t>The PhD/Master’s theses</w:t>
            </w:r>
            <w:r>
              <w:rPr>
                <w:rFonts w:cs="Arial" w:ascii="Arial" w:hAnsi="Arial"/>
                <w:lang w:val="en-US"/>
              </w:rPr>
              <w:t xml:space="preserve"> have been replaced with journals, and all indicated in red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ext requires careful grammatical and linguistic revisions to improve clarity, accuracy, and overall readabi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roughout the text, several non-standard or inconsistent forms of physicochemical units are used. Please revise to follow SI unit conventions and proper formatting strict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harmonised units of concentration throughout the mauscrip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cr.com/index.php/AJA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30T07:11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a494795-bcf2-4861-965c-365c3295f440</vt:lpwstr>
  </property>
</Properties>
</file>