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04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toxicity of Rice Straw Extract on Germination, Growth, and Yield of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in agriculture related to paddy field in particular due to the growing concerns on natural or organic substances. The autotoxicity of rice straw is very important in paddy cultivation, which is human staple food. The results clearly show the negative effects of rice straw extract on rice germination, growth and yield prompting its careful uses in rice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excel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it is ver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22 of 41 publication are not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In accordance with the reviewer’s recommendation, we have updated several references from earlier editions with reputable scientific journal articles published between 2020 and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3:40:00Z</dcterms:created>
  <dc:creator>anonymous</dc:creator>
  <dc:description/>
  <cp:keywords/>
  <dc:language>en-US</dc:language>
  <cp:lastModifiedBy>Editor-11</cp:lastModifiedBy>
  <dcterms:modified xsi:type="dcterms:W3CDTF">2025-07-21T06:52:00Z</dcterms:modified>
  <cp:revision>3</cp:revision>
  <dc:subject/>
  <dc:title/>
</cp:coreProperties>
</file>