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402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Organic and Inorganic Fertilizers on Growth, Yield, and Quality of Chickpea (Cicer arietin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ffect of organic fertilizer on chickpe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ffect of inorganic fertilizer on chickpe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ffect of vermicompost on chickpe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ffect of Rhizobium on chickpe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0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itle of article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comprehensive. No addition suggestion requir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recent and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 suitable for scholar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4:57:00Z</dcterms:created>
  <dc:creator>anonymous</dc:creator>
  <dc:description/>
  <cp:keywords/>
  <dc:language>en-US</dc:language>
  <cp:lastModifiedBy>SDI CPU 1117</cp:lastModifiedBy>
  <dcterms:modified xsi:type="dcterms:W3CDTF">2025-07-12T14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