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nd Inorganic Fertilizers on Growth, Yield, and Quality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addresses an important topic in sustainable agriculture The experimental design is suspicious as according to the manuscript, experiment was carried out during summer of 2024-25 whereas chickpea is a Rabi crop and can’t grow in summer in field condi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; It has been mentioned in material and methods (sub-section:2.1) tha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xperiment was carried out during summer of 2024-25 whereas chickpea is a Rabi crop and can’t grow in summer in field condition of Rajasth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tations are old. Include more recent citations (2019-2024). The style of references are not uni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7-12T14:0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