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02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and Inorganic Fertilizers on Growth, Yield, and Quality of Chickpea (Cicer arietin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based on Integrated nutrient managemen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eneficial for farmer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 to soil water and environmental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Effect of INM on Growth, Yield</w:t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</w:rPr>
              <w:commentReference w:id="0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and Quality of Chickpea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GB"/>
              </w:rPr>
              <w:t>Cicer arietinu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.) crop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y matter accumulation data are missing, correct sentence are used, please read carefully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paper is copy to the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Helvetica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introduction not sufficient to review an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0 DAS plant height Data are missing in table, please give to at harvest stage data of plant heigh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ry matter accumulation gives in abstract but data are missing in t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ive to keywor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ethod material, clearly give to experimental season, soil types, climates, annual rainfall et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ct to reference style as per journals guide lin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presents the results of a field experiment comparing various nutrient management practices for chickpea production. It discusses treatments, results, and economic implications in a scientific and objective ton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ain, read carefully, in result number 3.3 mention table 1 from your thesis is men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ivek Singh Jodhawat" w:date="2025-07-09T19:49:00Z" w:initials="VJ">
    <w:p>
      <w:r>
        <w:rPr>
          <w:rFonts w:ascii="Calibri" w:hAnsi="Calibri" w:eastAsia="Calibri" w:cs="Mangal"/>
          <w:color w:val="auto"/>
          <w:sz w:val="20"/>
          <w:szCs w:val="20"/>
          <w:lang w:eastAsia="en-US" w:val="en-IN" w:bidi="ar-SA"/>
        </w:rPr>
        <w:t>Remove coma, you can used to Integrated nutrient management</w:t>
      </w:r>
    </w:p>
    <w:p>
      <w:r>
        <w:rPr>
          <w:rFonts w:ascii="Calibri" w:hAnsi="Calibri" w:eastAsia="Calibri" w:cs="Mangal"/>
          <w:color w:val="auto"/>
          <w:sz w:val="20"/>
          <w:szCs w:val="20"/>
          <w:lang w:eastAsia="en-US" w:val="en-IN" w:bidi="ar-SA"/>
        </w:rPr>
        <w:t>Suggest-</w:t>
      </w:r>
    </w:p>
    <w:p>
      <w:r>
        <w:rPr>
          <w:rFonts w:ascii="Calibri" w:hAnsi="Calibri" w:eastAsia="Calibri" w:cs="Mangal"/>
          <w:color w:val="auto"/>
          <w:sz w:val="20"/>
          <w:szCs w:val="20"/>
          <w:lang w:eastAsia="en-US" w:val="en-IN" w:bidi="ar-SA"/>
        </w:rPr>
        <w:t>Effect of Integrated Nutrient Management on Growth Yield and Quality of Chickpea (Cicer arietinum L.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lang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80"/>
    </w:pPr>
    <w:rPr>
      <w:rFonts w:ascii="Calibri" w:hAnsi="Calibri" w:eastAsia="Calibri" w:cs="Mangal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7-12T14:0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