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HYSICAL PARAMETERS OF DIFFERENT BER (Ziziphus Mauritiana L.) VARIETIES UNDER SUB-TROPICAL CONDITIONS OF PUNJA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crease the Reference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 the scientific terms in Future work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llect the depth information from the work (literature review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welcomed the suggestions and incorporated the same.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reviewer for their valuable comments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 the reviewer for their valuable comments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BUT NEED MORE SCIENTIFIC EVIDANCE IN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welcomed the suggestions and incorporated the same where ever possible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MORE REFERE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welcomed the suggestions and incorporated the sam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thank the reviewer for their valuable comments.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t applicab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0:59:00Z</dcterms:created>
  <dc:creator>anonymous</dc:creator>
  <dc:description/>
  <cp:keywords/>
  <dc:language>en-US</dc:language>
  <cp:lastModifiedBy>SDI 1186</cp:lastModifiedBy>
  <dcterms:modified xsi:type="dcterms:W3CDTF">2025-07-14T05:26:00Z</dcterms:modified>
  <cp:revision>3</cp:revision>
  <dc:subject/>
  <dc:title/>
</cp:coreProperties>
</file>