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400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PHYSICAL PARAMETERS OF DIFFERENT BER (Ziziphus Mauritiana L.) VARIETIES UNDER SUB-TROPICAL CONDITIONS OF PUNJAB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valuating the physical parameters of various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 xml:space="preserve">Ziziphus mauritian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rieties under current climate change conditions is crucial for optimizing yield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welcomed the suggestions and incorporated the same.</w:t>
            </w:r>
          </w:p>
        </w:tc>
      </w:tr>
      <w:tr>
        <w:trPr>
          <w:trHeight w:val="24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uthors thanks the valuable comments of reviewers. </w:t>
            </w:r>
          </w:p>
        </w:tc>
      </w:tr>
      <w:tr>
        <w:trPr>
          <w:trHeight w:val="15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thanks the valuable comments of reviewer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thanks the valuable comments of reviewers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thanks the valuable comments of reviewer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thanks the valuable comments of reviewers.</w:t>
            </w:r>
          </w:p>
        </w:tc>
      </w:tr>
      <w:tr>
        <w:trPr>
          <w:trHeight w:val="21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t applicabl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00:59:00Z</dcterms:created>
  <dc:creator>anonymous</dc:creator>
  <dc:description/>
  <cp:keywords/>
  <dc:language>en-US</dc:language>
  <cp:lastModifiedBy>SDI 1186</cp:lastModifiedBy>
  <dcterms:modified xsi:type="dcterms:W3CDTF">2025-07-14T05:26:00Z</dcterms:modified>
  <cp:revision>3</cp:revision>
  <dc:subject/>
  <dc:title/>
</cp:coreProperties>
</file>