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9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inese Tea: An overview on Culture, Commerce, and Global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rried out work on Chinese tea about tea history and culture, That sport the tea business and employment opportunities in Chin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THE DATA ABOUT TEA THROUGH TABLE AND DIAGRA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presented the data and information comprehensively as per we get through different sourc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8T07:40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