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98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inese Tea: An overview on Culture, Commerce, and Globaliz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entitled ' Chinese Tea: An overview on Culture, Commerce, and Globalization' </w:t>
            </w:r>
            <w:r>
              <w:rPr>
                <w:rFonts w:cs="Arial" w:ascii="Arial" w:hAnsi="Arial"/>
                <w:sz w:val="20"/>
                <w:szCs w:val="20"/>
              </w:rPr>
              <w:t>provides an in-depth analysis of the history, cultural significance, and the global economic impact of tea, particularly focusing on Chinese t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of the manuscript is apt, suitable and comprehensive. </w:t>
            </w:r>
            <w:r>
              <w:rPr>
                <w:rFonts w:cs="Arial" w:ascii="Arial" w:hAnsi="Arial"/>
                <w:sz w:val="20"/>
                <w:szCs w:val="20"/>
              </w:rPr>
              <w:t>The use of the word "overview" signals that the paper will not focus on deep, narrow analysis but will provide a broad summary of key topics. This suggests that the author will touch on several major themes related to Chinese tea, offering a general introduction to its multiple dimen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manuscript is comprehensive as it gives an idea about the culture, commerce and globalization of Chinese tea. It is well written and informative abstract. </w:t>
            </w:r>
            <w:r>
              <w:rPr>
                <w:rFonts w:cs="Arial" w:ascii="Arial" w:hAnsi="Arial"/>
                <w:sz w:val="20"/>
                <w:szCs w:val="20"/>
                <w:lang w:bidi="mr-IN"/>
              </w:rPr>
              <w:t>The abstract summarizes significant themes explored in the paper. It highlight how Chinese tea reflects broader social or cultural dynamic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as it provides numerical evidences, empirical data and logical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are recent as per the topic covered in the manuscript. The chronology of mentioning the references has been followed by the author/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used in the manuscript is logically correct. It conveys central idea through simplicity and rationality. However, there are couple of typographical errors which may be corrected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e.g. page 1, Introduction-full stop is needed after civilization, page 3-line 7-'Initially' can be replaced with 'initially'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been made as per reviewer suggestions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a well-written and informative paper that successfully explores the multifaceted role of tea in Chinese society and its economic significance. While it could benefit from a deeper engagement with contemporary issues and empirical data, it remains a useful resource for understanding the historical and cultural importance of tea in China and its evolving global ro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no ethical issues in the manuscript. The manuscript maintains the balance in interpreting the central ide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mr-IN"/>
    </w:rPr>
  </w:style>
  <w:style w:type="paragraph" w:styleId="Footer">
    <w:name w:val="Footer"/>
    <w:basedOn w:val="Normal"/>
    <w:pPr/>
    <w:rPr>
      <w:rFonts w:cs="Mangal;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8T07:41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