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s in Agricultur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AR_13978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PATIO-TEMPORAL DYNAMICS OF ODOP AGRICULTURAL PRODUCTS IN UTTAR PRADES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is study contributes significantly to the understanding of district-level agricultural specialization under the ODOP initiative in Uttar Pradesh. By applying robust statistical tools like CAGR and CV, it provides a spatio-temporal analysis that can inform more regionally responsive agricultural policy. The findings hold value for scholars, policymakers, and practitioners aiming to strengthen rural economies through evidence-based planning.</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the feedback.</w:t>
            </w:r>
          </w:p>
        </w:tc>
      </w:tr>
      <w:tr>
        <w:trPr>
          <w:trHeight w:val="618"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current title, “Spatio-Temporal Dynamics of ODOP Agricultural Products in Uttar Pradesh”, accurately reflects the scope and methodology of the paper.</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the feedback.</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abstract clearly outlines the aim, methodology, and findings of the study. To improve it further, we suggest briefly including the names of all five crops analyzed and a specific mention of the most critical finding (e.g., high variability in Bhadohi’s onion production). Removing minor repetitions and specifying the policy implications would enhance its conciseness and impact.</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appreciate the suggestion to improve clarity and precision in the abstract. We will incorporate the names of the five key crops analyzed, onion, garlic, chilli, banana, and turmeric and explicitly highlight the critical finding, such as the high variability in Bhadohi’s onion production.</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accurate in its use of analytical tools such as CAGR, CV, and relative/absolute change. However, a few methodological terms like “Coefficient of Variation” and “Compound Annual Growth Rate” may benefit from brief clarification upon first mention in the body of the text to assist interdisciplinary reader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the feedback.</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 list is well-curated, drawing on both recent and relevant sources from 2016–2025. To further strengthen the literature framework, we recommend including 1–2 additional international studies on regionally-driven agricultural development or decentralized policy models for comparative context (e.g., OVOP evaluations from Japan or Southeast Asia).</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 xml:space="preserve">The literature review has been expanded to encompass global perspectives, notably the OVOP model from China and </w:t>
            </w:r>
            <w:r>
              <w:rPr>
                <w:rFonts w:cs="Arial" w:ascii="Arial" w:hAnsi="Arial"/>
                <w:b w:val="false"/>
                <w:bCs w:val="false"/>
              </w:rPr>
              <w:t>OVTP</w:t>
            </w:r>
            <w:r>
              <w:rPr>
                <w:rFonts w:cs="Arial" w:ascii="Arial" w:hAnsi="Arial"/>
                <w:b w:val="false"/>
                <w:lang w:val="en-US"/>
              </w:rPr>
              <w:t xml:space="preserve"> adaptation in Zambia.</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anuscript is generally well-written with clear structure and logical flow. That said, we recommend a careful proofreading pass to fix occasional grammatical errors (e.g., “there shows a robust grow” should be “there is robust growth”) and to maintain consistent academic tone throughout, particularly in the Results and Discussion section.</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have made the changes</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Including visual aids like district-level GIS maps or heatmaps to support the tabular data could enhance the spatial analysis element of the paper. Furthermore, a more detailed policy implications section would amplify the manuscript’s utility for state planners and ODOP implementers.</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rPr>
              <w:t>Thank you for the feedbac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ar.com/index.php/AJA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12T08:53:00Z</dcterms:modified>
  <cp:revision>118</cp:revision>
  <dc:subject/>
  <dc:title/>
</cp:coreProperties>
</file>