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s in Agr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AR_1389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cent advances in anaerobic bioconversion of lignocellulosic wastes –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relevant as it aligns with the popular shift towards sustainable energy gener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handles the various alternatives in treating recalcitrant biomass, pointing out their pros and cons. In a nutshell, it promotes circular economy and waste treatment through anaerobic diges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feedback required from Author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. It basically covers the pretreatment techniques and as such I would suggest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‘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retreatment Techniques (or Strategies) for the Anaerobic digestion of Lignocellulose substrates for Biogas Production- A Review’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changed as per reviewer’s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okay, provided the topic is amended. Keywords should be included under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cluded in manuscrip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ai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feedback required from Author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and fairly recent, but the presentation pattern is inconsistent.  Requires serious attention (especially with respect to Authors’ names and article page numbers) as highlighted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l references have been thoroughly rechecked, and necessary corrections have been made to ensure accuracy and consistency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air but requires a retouch as it oscillates between American and British Englis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has been carefully revised to ensure consistency in British English spelling throughout.</w:t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ar.com/index.php/AJA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5T08:12:00Z</dcterms:modified>
  <cp:revision>122</cp:revision>
  <dc:subject/>
  <dc:title/>
</cp:coreProperties>
</file>