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9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anaerobic bioconversion of lignocellulosic wast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helped to explore different bioconversion methods of lignocellulosic waste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helped to review the feasibility of lignocellulosic waste convers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has also helped to discover various energy generation from lignocellulosic was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ank you for the observation. </w:t>
            </w: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eedback required from Author.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feedback required from Author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08:12:00Z</dcterms:modified>
  <cp:revision>115</cp:revision>
  <dc:subject/>
  <dc:title/>
</cp:coreProperties>
</file>