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89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upplemental irrigation and organic fertilization rates on soil fertility and contamin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in the field of agriculture and crop science, it explains the importance of supplemental irrigation and organic fertilization rates on soil fertility and contamination, it will be useful for the researchers in this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t needs to be written in sentences as paragraphs not points as the author di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abstract was written in accordance with the provided guidelin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they are sufficient but I suggest adding more recent references to the manuscript in the period of (2020:2025).</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wo recent references, published in 2024, have been added. It’s about references [8], and [23]</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suggest adding more figures explaining the author's idea to enrich the manuscript, and revising the guidelines and format of the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uthors have added figure 1 which described the experimental desig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8:43:00Z</dcterms:created>
  <dc:creator>anonymous</dc:creator>
  <dc:description/>
  <cp:keywords/>
  <dc:language>en-US</dc:language>
  <cp:lastModifiedBy>Editor-11</cp:lastModifiedBy>
  <dcterms:modified xsi:type="dcterms:W3CDTF">2025-07-01T07:24:00Z</dcterms:modified>
  <cp:revision>4</cp:revision>
  <dc:subject/>
  <dc:title/>
</cp:coreProperties>
</file>