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9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upplemental irrigation and organic fertilization rates on soil fertility and contamin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ept is good. The study will provide solution to some the problems faced by farmers in this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ay with little modification and additions as outlin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bstract and all the document have been corrected according to the reviewer suggestions. All the corrections are in red colour.</w:t>
            </w:r>
          </w:p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reatments have been uniformised in all the 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5 has been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37:00Z</dcterms:created>
  <dc:creator>anonymous</dc:creator>
  <dc:description/>
  <cp:keywords/>
  <dc:language>en-US</dc:language>
  <cp:lastModifiedBy>Editor-11</cp:lastModifiedBy>
  <dcterms:modified xsi:type="dcterms:W3CDTF">2025-07-01T07:24:00Z</dcterms:modified>
  <cp:revision>5</cp:revision>
  <dc:subject/>
  <dc:title/>
</cp:coreProperties>
</file>