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8169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ganic Spices Farming in West Districts, Zanzibar: It’s Contribution to income of Smallholder Farmers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Article 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may be accepted with minor revision mentioned in the body of the revised manuscript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sed as per your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6-23T08:16:00Z</dcterms:modified>
  <cp:revision>59</cp:revision>
  <dc:subject/>
  <dc:title/>
</cp:coreProperties>
</file>