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169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c Spices Farming in West Districts, Zanzibar: It’s Contribution to income of Smallholder Farmers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eems to have made all the required changes. I give my consent for going ahead with publishing the paper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ank you for your positiv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6-23T08:16:00Z</dcterms:modified>
  <cp:revision>59</cp:revision>
  <dc:subject/>
  <dc:title/>
</cp:coreProperties>
</file>