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R_13816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ganic Spices Farming in West Districts, Zanzibar: It’s Contribution to income of Smallholder Farm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recise comparative studies done on importance of organic spices farming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rvey on certified organic farming importance and key role of other service institutes was very informative, adaptabl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tatistical analysis gives a ray to adaptability of organic farming for high incom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ank you for your valuable comment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8:10:00Z</dcterms:created>
  <dc:creator>anonymous</dc:creator>
  <dc:description/>
  <cp:keywords/>
  <dc:language>en-US</dc:language>
  <cp:lastModifiedBy>Editor GP 005</cp:lastModifiedBy>
  <dcterms:modified xsi:type="dcterms:W3CDTF">2025-06-18T10:40:00Z</dcterms:modified>
  <cp:revision>7</cp:revision>
  <dc:subject/>
  <dc:title/>
</cp:coreProperties>
</file>