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s in Agr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AR_13816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ganic Spices Farming in West Districts, Zanzibar: It’s Contribution to income of Smallholder Farme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carries useful information regarding spice cultivation in Zanzibar region. It has also provided information regarding production of spices under various sectors like organic, inorganic et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78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should be precise and concise and follow the standard format of the journa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revis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However, certain findings need better explanation with recent supportive inform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and revis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st of the references are not recent, especially regarding production, productivity, acreage under various sectors of spices. Authors should refer recent finding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 improveme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</w:tc>
      </w:tr>
      <w:tr>
        <w:trPr>
          <w:trHeight w:val="10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may be considered for publication after incorporation of the sugges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correc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ar.com/index.php/AJA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6-18T10:39:00Z</dcterms:modified>
  <cp:revision>124</cp:revision>
  <dc:subject/>
  <dc:title/>
</cp:coreProperties>
</file>